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8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                   </w:t>
      </w:r>
      <w:r>
        <w:rPr>
          <w:sz w:val="16"/>
          <w:szCs w:val="16"/>
          <w:lang w:val="ru-RU"/>
        </w:rPr>
        <w:t>2020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2020 год по разделам и  подразделам, целевым статьям и видам расходов функциональ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260"/>
        <w:gridCol w:w="1080"/>
        <w:gridCol w:w="1206"/>
      </w:tblGrid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584,65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89,1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89,12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9,12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53,2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03,7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9,5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9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9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9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46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46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5,5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Ремонт сети автомобильных дорог общего пользования и искусственных сооружений на них, за счёт средств дорож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76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76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69,5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69,5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,4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4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,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еализация мероприятий в области мероприятий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,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1,7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6,54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редаваемые полномочия в бюджет района из бюджета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0,5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0,5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5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546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179,300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" w:cs="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  И.В.Кузнецов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20-11-23T13:22:00Z</cp:lastPrinted>
  <dcterms:modified xsi:type="dcterms:W3CDTF">2020-11-23T09:22:00Z</dcterms:modified>
  <cp:revision>400</cp:revision>
  <dc:subject/>
  <dc:title>Приложение № 1 к решению </dc:title>
</cp:coreProperties>
</file>