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 3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Суходольского сельского поселения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№                              </w:t>
      </w:r>
      <w:r>
        <w:rPr>
          <w:sz w:val="20"/>
          <w:szCs w:val="20"/>
        </w:rPr>
        <w:t>2020г.</w:t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2127"/>
      </w:tblGrid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10 01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2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3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   объектам налогообложения, расположенным   в границах сельских посел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0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5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15 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64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29 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0 2 02 30 024 1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0 2 02 35118 10 0000 151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сельских поселений на осуществление  первичного воинского учёта на территориях, где отсутствуют военные комиссариат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,300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9,3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лава Суходольского  сельского поселения                                  И.В.Кузнецова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0:00Z</dcterms:created>
  <dc:creator>Татьяна</dc:creator>
  <dc:description/>
  <cp:keywords/>
  <dc:language>en-US</dc:language>
  <cp:lastModifiedBy>Администрация Суходо</cp:lastModifiedBy>
  <cp:lastPrinted>2019-11-12T10:39:00Z</cp:lastPrinted>
  <dcterms:modified xsi:type="dcterms:W3CDTF">2020-11-16T09:07:00Z</dcterms:modified>
  <cp:revision>198</cp:revision>
  <dc:subject/>
  <dc:title>Доходы Среднеахтубинского муниципального района на 2006 год</dc:title>
</cp:coreProperties>
</file>