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  <w:br/>
        <w:t>ВОЛГОГРАДСКАЯ ОБЛАСТЬ</w:t>
        <w:br/>
        <w:t>СРЕДНЕАХТУБИНСКИЙ МУНИЦИПАЛЬНЫЙ РАЙОН</w:t>
        <w:br/>
        <w:t>СЕЛЬСКАЯ ДУМА</w:t>
        <w:br/>
        <w:t>СУХОДОЛЬСКОГО СЕЛЬСКОГО ПОСЕЛЕНИЯ</w:t>
      </w:r>
    </w:p>
    <w:p>
      <w:pPr>
        <w:pStyle w:val="Style1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</w:t>
      </w:r>
    </w:p>
    <w:p>
      <w:pPr>
        <w:pStyle w:val="Style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от 17  декабря 2020г.             № 23/62</w:t>
      </w:r>
    </w:p>
    <w:p>
      <w:pPr>
        <w:pStyle w:val="Style1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«О внесении изменений в решение сельской Думы Суходольского сельского  поселения от 28.12.2019г. № 6/22 «О бюджете Суходольского сельского поселения на 2020 год и плановый период до 2022 года».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 ходатайство главы Суходольского сельского поселения Кузнецовой И.В., руководствуясь Уставом Суходольского сельского поселения,  сельская дума Суходольского сельского поселения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 е ш и л а : 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1.Внести в решение сельской Думы Суходольского сельского поселения от 28.12.2019г. №6/22 «О бюджете Суходольского сельского поселения на 2020 год и плановый период до 2022 года» (далее- Решения) следующие изменения: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Пункт1 статьи Решения изложить в следующей редакции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основные характеристики бюджета Суходольского сельского поселения (далее бюджет поселения) на 2020 год 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бщий объём  доходов бюджета поселения в сумме 6974,201 тыс.рублей, в том числе собственные доходы в сумме 2827,400 тыс.рублей;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в сумме 4146,801 тыс.рублей. из них :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тации бюджетам сельских  поселений на выравнивание бюджетной обеспеченности -1864,000 тыс. руб.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 xml:space="preserve"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-199,200 тыс.руб.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в виде субсидий на обеспечение сбалансированности бюджетов городских и сельских поселений-1969,101 тыс.руб;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-на осуществление деятельности административных комиссий – 4,500 тыс.рублей;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-на осуществление полномочий по первичному воинскому учёту-110,000 тыс.рублей;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бщий объем расходов бюджета поселения в сумме 7106,16011 тыс.рублей.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редельный размер дефицита бюджета поселения на 2020 год за счёт изменения остатков средств на счетах по учёту средств бюджета поселения в сумме 131,95911 тыс.рублей, на 2021 год в сумме 0 рублей, на 2022 год в сумме  0 рублей.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8"/>
        <w:rPr/>
      </w:pPr>
      <w:r>
        <w:rPr>
          <w:rFonts w:cs="Arial" w:ascii="Arial" w:hAnsi="Arial"/>
          <w:sz w:val="24"/>
          <w:szCs w:val="24"/>
        </w:rPr>
        <w:t>1.2. Внести изменения в решение в части увеличения объёма бюджетных средств по доходам на 2020 год по следующим кодам бюджетной классификации: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961"/>
        <w:gridCol w:w="1843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)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2.35118.10.0000.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 субъектов РФ  и муниципальных образова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800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2.49999.10.0000.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в виде субсидий на обеспечение сбалансированности бюджетов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74,064</w:t>
            </w:r>
          </w:p>
        </w:tc>
      </w:tr>
    </w:tbl>
    <w:p>
      <w:pPr>
        <w:pStyle w:val="Style1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нести изменения в решение в части увеличения объёма бюджетных средств по расходам на 2020 год по следующим кодам бюджетной классифика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-9900051180-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6759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-9900051180-1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04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-9000000010-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9,3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-9900000140-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1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204-9900020190-1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33,7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82,864</w:t>
            </w:r>
          </w:p>
        </w:tc>
      </w:tr>
    </w:tbl>
    <w:p>
      <w:pPr>
        <w:pStyle w:val="Style1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оизвести перераспределение бюджетных средств  на 2020 год по следующим кодам бюджетной классифика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-9000000010-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,487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-9900080050-8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ские взносы в Ассоциацию «Совет муниципальных образований Волгогра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1,070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-9900090020-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иных функций омс, связанных с общегосударственным само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3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-9900020180-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-прочее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0,002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-9900010010-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0,684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,635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-9000000010-2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+57,433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-9000000010-2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9,69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-9900080010-8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238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77,369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-9900000140-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4,026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-9900000170-5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ваемые полномочия в бюджет района из бюджета поселений полномочия по проведению независимой оценки качества оказания услуг учреждения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7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-9900080030-8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-0,000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,196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-9900000140-2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+47,821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-9900000140-2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9,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-9900000140-2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4,1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-9900080010-8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 и сборов органами муниципальной власти и казё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205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71,19681</w:t>
            </w:r>
          </w:p>
        </w:tc>
      </w:tr>
    </w:tbl>
    <w:p>
      <w:pPr>
        <w:pStyle w:val="Style12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Изложить приложение 3 «Доходы Суходольского сельского поселения на 2020 год» к решению в редакции согласно приложению №1 к настоящему решению.</w:t>
      </w:r>
    </w:p>
    <w:p>
      <w:pPr>
        <w:pStyle w:val="Style12"/>
        <w:ind w:firstLine="708"/>
        <w:rPr/>
      </w:pPr>
      <w:r>
        <w:rPr>
          <w:rFonts w:cs="Arial" w:ascii="Arial" w:hAnsi="Arial"/>
          <w:sz w:val="24"/>
          <w:szCs w:val="24"/>
        </w:rPr>
        <w:t>1.6. Изложить приложение 6 «Распределение расходов Суходольского сельского поселения на 2020 год по разделам и подразделам функциональной классификации » к  решению  в редакции согласно приложению № 2 к  настоящему решению.</w:t>
      </w:r>
    </w:p>
    <w:p>
      <w:pPr>
        <w:pStyle w:val="Style12"/>
        <w:ind w:firstLine="708"/>
        <w:rPr/>
      </w:pPr>
      <w:r>
        <w:rPr>
          <w:rFonts w:cs="Arial" w:ascii="Arial" w:hAnsi="Arial"/>
          <w:sz w:val="24"/>
          <w:szCs w:val="24"/>
        </w:rPr>
        <w:t>1.7.  Изложить приложение 8 «Распределение расходов Суходольского сельского поселения на 2020 год по разделам и подразделам, целевым статьям  и видам расходов функциональной классификации » к решению  в редакции согласно приложению № 3 к  настоящему решению.</w:t>
      </w:r>
    </w:p>
    <w:p>
      <w:pPr>
        <w:pStyle w:val="Style12"/>
        <w:ind w:firstLine="708"/>
        <w:rPr/>
      </w:pPr>
      <w:r>
        <w:rPr>
          <w:rFonts w:cs="Arial" w:ascii="Arial" w:hAnsi="Arial"/>
          <w:sz w:val="24"/>
          <w:szCs w:val="24"/>
        </w:rPr>
        <w:t>1.8. Изложить приложение 10 «Распределение расходов Суходольского сельского поселения на 2020 год по разделам и подразделам, целевым статьям  и видам расходов ведомственной классификации » к решению  в редакции согласно приложению № 4 к  настоящему решению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стоящее решение вступает в силу с момента его официального опубликования.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уходольского сельского поселения                         И.В.Кузнецова.</w:t>
      </w:r>
    </w:p>
    <w:p>
      <w:pPr>
        <w:pStyle w:val="Style12"/>
        <w:rPr>
          <w:b/>
          <w:b/>
        </w:rPr>
      </w:pPr>
      <w:r>
        <w:rPr/>
        <w:t xml:space="preserve">                           </w:t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540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54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4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4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4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4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extBook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outlineLvl w:val="3"/>
    </w:pPr>
    <w:rPr>
      <w:rFonts w:ascii="TextBookC;Arial" w:hAnsi="TextBookC;Arial" w:cs="TextBookC;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240"/>
      <w:ind w:hanging="0"/>
      <w:jc w:val="center"/>
      <w:outlineLvl w:val="7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59:00Z</dcterms:created>
  <dc:creator>Inna</dc:creator>
  <dc:description/>
  <cp:keywords/>
  <dc:language>en-US</dc:language>
  <cp:lastModifiedBy>Администрация Суходо</cp:lastModifiedBy>
  <cp:lastPrinted>2020-12-24T08:38:00Z</cp:lastPrinted>
  <dcterms:modified xsi:type="dcterms:W3CDTF">2020-12-25T11:25:00Z</dcterms:modified>
  <cp:revision>745</cp:revision>
  <dc:subject/>
  <dc:title>8 августа 2007 года N 1505-ОД</dc:title>
</cp:coreProperties>
</file>