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3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</w:t>
      </w:r>
      <w:r>
        <w:rPr>
          <w:sz w:val="16"/>
          <w:szCs w:val="16"/>
          <w:lang w:val="ru-RU"/>
        </w:rPr>
        <w:t>23/62   от 17.12. 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20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44,429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93,90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93,90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93,90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93,90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72,0405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72,0405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72,0405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775,9244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96,1213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6,50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6,50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6,50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9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,67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,67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3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,3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29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5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500,225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75,225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85,132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2,9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82,9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2,225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2,225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90,09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90,09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еализация мероприятий в области мероприятий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5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6,45699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5,77312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5,77312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5,773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00,6838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300,68387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300,68387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4,491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4,491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76,641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76,641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37,236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39,405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,0196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,0196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редаваем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8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8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3,315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3,315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,7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2,7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2,7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2,702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106,16011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20-10-30T09:24:00Z</cp:lastPrinted>
  <dcterms:modified xsi:type="dcterms:W3CDTF">2020-12-25T10:46:00Z</dcterms:modified>
  <cp:revision>466</cp:revision>
  <dc:subject/>
  <dc:title>Приложение № 1 к решению </dc:title>
</cp:coreProperties>
</file>