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28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ind w:right="-1" w:hanging="0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МИНИСТЕРСТВО СЕЛЬСКОГО ХОЗЯЙСТВА ВОЛГОГРАДСКОЙ ОБЛАСТИ</w:t>
      </w:r>
    </w:p>
    <w:p>
      <w:pPr>
        <w:pStyle w:val="Normal"/>
        <w:ind w:right="-1" w:firstLine="567"/>
        <w:jc w:val="center"/>
        <w:rPr>
          <w:color w:val="000000"/>
          <w:spacing w:val="0"/>
          <w:sz w:val="6"/>
          <w:szCs w:val="6"/>
        </w:rPr>
      </w:pPr>
      <w:r>
        <w:rPr>
          <w:color w:val="000000"/>
          <w:spacing w:val="0"/>
          <w:sz w:val="6"/>
          <w:szCs w:val="6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КАЗ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  <w:u w:val="single"/>
        </w:rPr>
        <w:t>19 ноября 2014 г.</w:t>
      </w:r>
      <w:r>
        <w:rPr>
          <w:sz w:val="26"/>
          <w:szCs w:val="26"/>
        </w:rPr>
        <w:tab/>
        <w:tab/>
        <w:t xml:space="preserve">                                                                                     № </w:t>
      </w:r>
      <w:r>
        <w:rPr>
          <w:sz w:val="26"/>
          <w:szCs w:val="26"/>
          <w:u w:val="single"/>
        </w:rPr>
        <w:t>276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Волгоград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еализации </w:t>
      </w:r>
      <w:r>
        <w:rPr>
          <w:sz w:val="28"/>
          <w:szCs w:val="28"/>
        </w:rPr>
        <w:t>постановления Правительства Волгоградской области                       от 15 сентября 2014 г. № 516-п «Об утверждении Порядка предоставления субсидий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Волгоградской области от 15 сентября 2014 г. № 516-п «Об утверждении Порядка предоставления субсидий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», 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формы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субсидии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согласно приложению 1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ки-расчета </w:t>
      </w:r>
      <w:r>
        <w:rPr>
          <w:color w:val="000000"/>
          <w:sz w:val="28"/>
          <w:szCs w:val="28"/>
        </w:rPr>
        <w:t xml:space="preserve">размера субсидии </w:t>
      </w:r>
      <w:r>
        <w:rPr>
          <w:sz w:val="28"/>
          <w:szCs w:val="28"/>
        </w:rPr>
        <w:t>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согласно приложению 2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предоставлении субсидии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согласно приложению 3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глашения об отказе крестьянских (фермерских) и личных подсобных хозяйств от разведения свиней до 01 января 2017 года согласно приложению 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В.В.Ивано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министерства сельского хозяйства Волгоградско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14 г. № 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инистру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____________________________________________________</w:t>
      </w:r>
    </w:p>
    <w:p>
      <w:pPr>
        <w:pStyle w:val="Normal"/>
        <w:tabs>
          <w:tab w:val="clear" w:pos="708"/>
          <w:tab w:val="left" w:pos="4078" w:leader="none"/>
        </w:tabs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крестьянского (фермерского) хозяйства или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>ФИО гражданина, ведущего личное подсобное хозяйство, городского округа или муниципального района)</w:t>
      </w:r>
    </w:p>
    <w:p>
      <w:pPr>
        <w:pStyle w:val="Normal"/>
        <w:tabs>
          <w:tab w:val="clear" w:pos="708"/>
          <w:tab w:val="left" w:pos="4078" w:leader="none"/>
        </w:tabs>
        <w:jc w:val="both"/>
        <w:rPr/>
      </w:pPr>
      <w:r>
        <w:rPr>
          <w:sz w:val="28"/>
          <w:szCs w:val="28"/>
        </w:rPr>
        <w:t>паспорт данны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серия, №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0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ем и когда выдан)</w:t>
      </w:r>
    </w:p>
    <w:p>
      <w:pPr>
        <w:pStyle w:val="Normal"/>
        <w:tabs>
          <w:tab w:val="clear" w:pos="708"/>
          <w:tab w:val="left" w:pos="4078" w:leader="none"/>
        </w:tabs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______________, КПП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______________, ОКПО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______________,</w:t>
      </w:r>
    </w:p>
    <w:p>
      <w:pPr>
        <w:pStyle w:val="Normal"/>
        <w:tabs>
          <w:tab w:val="clear" w:pos="708"/>
          <w:tab w:val="left" w:pos="4078" w:leader="none"/>
        </w:tabs>
        <w:jc w:val="both"/>
        <w:rPr/>
      </w:pPr>
      <w:r>
        <w:rPr>
          <w:sz w:val="28"/>
          <w:szCs w:val="28"/>
        </w:rPr>
        <w:t>почтовый адрес __________________________________________________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, телефон __________________ за счет средств областного бюджета, а также за счет средств областного бюджета, источником финансового обеспечения которых являются субсидии из федерального бюджета в размере _____________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ю прошу перечислить по следующ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получателя по банковскому счету 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банка 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ный (лицево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счет 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. счет 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 персональных данных в соответствии с законодательством Российской Федерации, а также на размещение в информационно-телекоммуникационной сети Интернет (www.ksh.volganet.ru) моих фамилии, имени, отчества (для крестьянских (фермерских) хозяйств - наименование организации) при принятии решения о предоставлении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(инициалы, фамилия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sz w:val="28"/>
          <w:szCs w:val="28"/>
          <w:vertAlign w:val="superscript"/>
        </w:rPr>
        <w:t>*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гражданином, ведущим личное подсобное хозяй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заполняется крестьянским (фермерским) хозяйством</w:t>
      </w:r>
    </w:p>
    <w:tbl>
      <w:tblPr>
        <w:tblW w:w="478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министерства сельского хозяйства Волгоградско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14 г. № 276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в 20__ год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крестьянского (фермерского) хозяйства или ФИО гражданина, ведущего личное подсобное хозяйство, городского округа или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"/>
        <w:gridCol w:w="2323"/>
        <w:gridCol w:w="2343"/>
        <w:gridCol w:w="964"/>
        <w:gridCol w:w="1408"/>
      </w:tblGrid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ных </w:t>
              <w:br/>
              <w:t>сельскохозяйственных животных или птиц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</w:t>
              <w:br/>
              <w:t xml:space="preserve">приобретенных сельскохозяйственных животных или птицы  </w:t>
              <w:br/>
              <w:t>(гол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(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убсидии (рублей)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 гр. 4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не более 9493рублей</w:t>
            </w:r>
          </w:p>
        </w:tc>
      </w:tr>
      <w:tr>
        <w:trPr/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(инициалы, фамилия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sz w:val="28"/>
          <w:szCs w:val="28"/>
          <w:vertAlign w:val="superscript"/>
        </w:rPr>
        <w:t>*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4078" w:leader="none"/>
        </w:tabs>
        <w:rPr>
          <w:sz w:val="28"/>
          <w:szCs w:val="28"/>
        </w:rPr>
      </w:pPr>
      <w:r>
        <w:rPr>
          <w:sz w:val="28"/>
          <w:szCs w:val="28"/>
        </w:rPr>
        <w:t>** заполняется крестьянским (фермерским) хозяйством</w:t>
      </w:r>
    </w:p>
    <w:tbl>
      <w:tblPr>
        <w:tblW w:w="478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министерства сельского хозяйства Волгоградско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14 г. № 276</w:t>
            </w:r>
          </w:p>
        </w:tc>
      </w:tr>
    </w:tbl>
    <w:p>
      <w:pPr>
        <w:pStyle w:val="Normal"/>
        <w:tabs>
          <w:tab w:val="clear" w:pos="708"/>
          <w:tab w:val="left" w:pos="40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о предоставлении субсидии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. Волгоград                                                                       "___"__________ 2014 г.    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нистерство сельского хозяйства Волгоградской области, именуемое в дальнейшем «Министерство», в лице министра сельского хозяйства Волгоградской области Иванова Василия Васильевича, действующего на основании Положения о Министерстве, с одной стороны, и ________________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крестьянского (фермерского) хозяйства или ФИО гражданина, ведущего личное подсобное хозяй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ый в дальнейшем «Сельхозтоваропроизводитель», в лице 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крестьянского (фермерского) хозяйства: должность, ФИО; для гражданина, ведущего личное подсобное хозяйство: ФИО)</w:t>
      </w:r>
    </w:p>
    <w:p>
      <w:pPr>
        <w:pStyle w:val="Normal"/>
        <w:jc w:val="both"/>
        <w:rPr/>
      </w:pPr>
      <w:r>
        <w:rPr>
          <w:sz w:val="27"/>
          <w:szCs w:val="27"/>
        </w:rPr>
        <w:t>паспортные данные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серия, №, кем и когда выдан)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 действующего на основании</w:t>
      </w:r>
      <w:r>
        <w:rPr>
          <w:sz w:val="27"/>
          <w:szCs w:val="27"/>
          <w:vertAlign w:val="superscript"/>
        </w:rPr>
        <w:t>**</w:t>
      </w:r>
      <w:r>
        <w:rPr>
          <w:sz w:val="27"/>
          <w:szCs w:val="27"/>
        </w:rPr>
        <w:t xml:space="preserve"> ________________________________________, вместе именуемые «Стороны», с другой стороны, в соответствии с постановлением Правительства Волгоградской области от 15 сентября 2014 г. № 516-п «Об утверждении Порядка предоставления субсидий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» (далее именуется – Порядок) заключили настоящее соглашение (далее именуется - Соглашение) о нижеследующем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1. ПРЕДМЕТ СОГЛАШЕН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Предметом Соглашения является предоставление Министерством субсидии Сельхозтоваропроизводителю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за предшествующий и текущий годы (далее именуется – субсид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Субсидия предоставляется Сельхозтоваропроизводителю, заключившему Соглашение, в пределах лимитов бюджетных обязательств, предусмотренных на эти цели Министерству в областном бюджете на текущий финансовый год, с учетом принятых и неисполненных обязательств на предоставление субсидий в предшествующем финансовом году, в соответствии со сводной бюджетной росписью, в порядке очередности представления документов для получения субсидий.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2. ОБЯЗАТЕЛЬСТВА СТОРОН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В соответствии с Соглашением Министерств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1. Перечисляет на расчетный счет Сельхозтоваропроизводителя субсидию в размере ____________ (___________________________________)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блей ____ коп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2. По запросу Сельхозтоваропроизводителя предоставляет разъяснения связанные с исполнением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.3. В течение срока действия Соглашения осуществляет самостоятельно и (или) с органами государственного финансового контроля, в пределах установленной компетенции, проверку соблюдения Сельхозтоваропроизводителем условий, целей и порядка предоставления субсид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.4. В случаях нарушения Сельхозтоваропроизводителем условий, целей и порядка предоставления субсидий вправе требовать возврата суммы субсидии в областной бюджет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 В соответствии с Соглашением Сельхозтоваропроизводител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1. Представляет по запросу Министерства в течение трех рабочих дней необходимую информацию и документы связанные с реализацией Соглаш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 Согласен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3. Обеспечивает условия для проведения необходимых контрольных мероприятий Министерством и органами государствен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4. Обязуется произвести возврат полученной субсидии в областной бюджет в тридцатидневный срок со дня получения письменного уведомления Министерства о возврате средств областного бюджета, в случае, предусмотренном подпунктом 2.1.5 Соглашения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 Вправе обращаться в Министерство и получать разъяснения, связанные с исполнением Соглашения.</w:t>
      </w:r>
    </w:p>
    <w:p>
      <w:pPr>
        <w:pStyle w:val="Normal"/>
        <w:spacing w:lineRule="exact" w:line="240"/>
        <w:ind w:firstLine="72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3. ОТВЕТСТВЕННОСТЬ СТОРОН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1. Сельхозтоваропроизводитель несет ответственность за достоверность документов, представляемых в Министерство в процессе реализации Соглашения,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Министерство несет ответственность за осуществление расходов бюджета, направляемых на выплату субсидий,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3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 В случае нарушения Сельхозтоваропроизводителем требований предоставления субсидий, а именно представления недостоверных сведений, повлекших необоснованное получение субсидий, сумма перечисленной субсидии подлежит возврату Сельхозтоваропроизводителем в порядке и сроки, установленные настоящим Соглашением и </w:t>
      </w:r>
      <w:hyperlink r:id="rId3">
        <w:r>
          <w:rPr>
            <w:rStyle w:val="InternetLink"/>
            <w:sz w:val="27"/>
            <w:szCs w:val="27"/>
          </w:rPr>
          <w:t>Порядком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4. СРОК ДЕЙСТВИЯ СОГЛАШЕН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Соглашение вступает в силу со дня его подписания Сторонами и действует до полного исполнения принятых Сторонами обязательств.</w:t>
      </w:r>
    </w:p>
    <w:p>
      <w:pPr>
        <w:pStyle w:val="Normal"/>
        <w:spacing w:lineRule="exact" w:line="240"/>
        <w:ind w:firstLine="72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5. ПРОЧИЕ УСЛОВ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Споры и разногласия, которые могут возникнуть при исполнении Соглашения, будут разрешаться путем переговоров между сторон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В случае невозможности разрешения споров путем переговоров, стороны передают их на рассмотрение в Арбитражный суд Волгоградской области либо в суд общей юрисдикции, по месту жительства гражданина, ведущего личное подсобное хозяй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5.3. Все изменения и дополнения к Соглашению оформляются дополнительными соглашениями и являются неотъемлемой частью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5.4. Соглашение составлено в двух экземплярах, из которых один передается Сельхозтоваропроизводителю, второй - Министерству. Каждый экземпляр имеет равную юридическую сил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кземпляр Соглашения Сельхозтоваропроизводителем получен.</w:t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6. ЮРИДИЧЕСКИЕ АДРЕСА И ПЛАТЕЖНЫЕ РЕКВИЗИТЫ СТОРОН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истерство:                                                 Сельхозтоваропроизводитель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96"/>
      </w:tblGrid>
      <w:tr>
        <w:trPr/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Министерство сельского хозяйства Волгоградской области</w:t>
            </w:r>
          </w:p>
          <w:p>
            <w:pPr>
              <w:pStyle w:val="Normal"/>
              <w:rPr/>
            </w:pPr>
            <w:r>
              <w:rPr/>
              <w:t>400005, г. Волгоград,                                 ул. Коммунистическая, д. 19</w:t>
            </w:r>
          </w:p>
          <w:p>
            <w:pPr>
              <w:pStyle w:val="Normal"/>
              <w:rPr/>
            </w:pPr>
            <w:r>
              <w:rPr/>
              <w:t>ОКПО 00088377, ОГРН 1023403456944, ИНН 3444049941 КПП 344401001</w:t>
            </w:r>
          </w:p>
          <w:p>
            <w:pPr>
              <w:pStyle w:val="Normal"/>
              <w:rPr/>
            </w:pPr>
            <w:r>
              <w:rPr/>
              <w:t>Тел. (8442) 30-95-51, факс (8442) 30-95-5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mcx@agro.volganet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крестьянского (фермерского) хозяйства или ФИО гражданина, ведущего личное подсобное хозяйство)</w:t>
            </w:r>
          </w:p>
          <w:p>
            <w:pPr>
              <w:pStyle w:val="Normal"/>
              <w:rPr/>
            </w:pPr>
            <w:r>
              <w:rPr/>
              <w:t>Паспорт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/>
              <w:t xml:space="preserve">  серия____ № __________________</w:t>
            </w:r>
          </w:p>
          <w:p>
            <w:pPr>
              <w:pStyle w:val="Normal"/>
              <w:rPr/>
            </w:pPr>
            <w:r>
              <w:rPr/>
              <w:t>кем выдан 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когда _________________________________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_________________________________  </w:t>
            </w:r>
          </w:p>
          <w:p>
            <w:pPr>
              <w:pStyle w:val="Normal"/>
              <w:rPr/>
            </w:pPr>
            <w:r>
              <w:rPr/>
              <w:t>ОГРНИП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 ____________________________</w:t>
            </w:r>
          </w:p>
          <w:p>
            <w:pPr>
              <w:pStyle w:val="Normal"/>
              <w:rPr/>
            </w:pPr>
            <w:r>
              <w:rPr/>
              <w:t>р(л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/>
              <w:t>)/с ________________________________в</w:t>
            </w:r>
          </w:p>
          <w:p>
            <w:pPr>
              <w:pStyle w:val="Normal"/>
              <w:rPr/>
            </w:pPr>
            <w:r>
              <w:rPr/>
              <w:t>______________________________________,</w:t>
            </w:r>
          </w:p>
          <w:p>
            <w:pPr>
              <w:pStyle w:val="Normal"/>
              <w:rPr/>
            </w:pPr>
            <w:r>
              <w:rPr/>
              <w:t>г. 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____</w:t>
            </w:r>
          </w:p>
          <w:p>
            <w:pPr>
              <w:pStyle w:val="Normal"/>
              <w:rPr/>
            </w:pPr>
            <w:r>
              <w:rPr/>
              <w:t>ОКПО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 _______________________________</w:t>
            </w:r>
          </w:p>
          <w:p>
            <w:pPr>
              <w:pStyle w:val="Normal"/>
              <w:rPr/>
            </w:pPr>
            <w:r>
              <w:rPr/>
              <w:t>Почтовый адрес: 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 / В.В.Иван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крестьянского (фермерского) хозяйства или ФИО гражданина, ведущего личное подсобное хозяй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 /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подпись)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гражданином, ведущим личное подсобное хозяйство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* заполняется крестьянским (фермерским) хозяйством</w:t>
      </w:r>
    </w:p>
    <w:tbl>
      <w:tblPr>
        <w:tblW w:w="478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министерства сельского хозяйства Волгоградско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14 г. № 276</w:t>
            </w:r>
          </w:p>
        </w:tc>
      </w:tr>
    </w:tbl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об отказе от разведения свиней до 01 января 2017 года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sz w:val="27"/>
          <w:szCs w:val="27"/>
        </w:rPr>
        <w:t xml:space="preserve">г. Волгоград                                                                       "___"__________ 2014 г.    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Министерство сельского хозяйства Волгоградской области, именуемое в дальнейшем «Министерство», в лице министра сельского хозяйства Волгоградской области Иванова Василия Васильевича, действующего на основании Положения о Министерстве, с одной стороны, и 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крестьянского (фермерского) хозяйства или ФИО гражданина, ведущего личное подсобное хозяйство)</w:t>
      </w:r>
    </w:p>
    <w:p>
      <w:pPr>
        <w:pStyle w:val="Normal"/>
        <w:jc w:val="both"/>
        <w:rPr/>
      </w:pPr>
      <w:r>
        <w:rPr>
          <w:sz w:val="27"/>
          <w:szCs w:val="27"/>
        </w:rPr>
        <w:t>именуемый в дальнейшем «Сельхозтоваропроизводитель», в лице 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крестьянского (фермерского) хозяйства: должность, ФИО; для гражданина, ведущего личное подсобное хозяйство: ФИО)</w:t>
      </w:r>
    </w:p>
    <w:p>
      <w:pPr>
        <w:pStyle w:val="Normal"/>
        <w:jc w:val="both"/>
        <w:rPr/>
      </w:pPr>
      <w:r>
        <w:rPr>
          <w:sz w:val="27"/>
          <w:szCs w:val="27"/>
        </w:rPr>
        <w:t>паспортные данные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серия, №, кем и когда выдан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 действующего на основании</w:t>
      </w:r>
      <w:r>
        <w:rPr>
          <w:sz w:val="27"/>
          <w:szCs w:val="27"/>
          <w:vertAlign w:val="superscript"/>
        </w:rPr>
        <w:t>**</w:t>
      </w:r>
      <w:r>
        <w:rPr>
          <w:sz w:val="27"/>
          <w:szCs w:val="27"/>
        </w:rPr>
        <w:t xml:space="preserve"> ________________________________________, вместе именуемые «Стороны», с другой стороны, в соответствии с постановлением Правительства Волгоградской области от 15 сентября 2014 г. № 516-п «Об утверждении Порядка предоставления субсидий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» (далее именуется – Порядок) заключили настоящее соглашение (далее именуется - Соглашение) о нижеследующем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1. ПРЕДМЕТ СОГЛАШЕН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Предметом Соглашения является обязательство Сельхозтоваропроизводителя об отказе от разведения свиней до 01 января 2017 года (далее именуется – Обязательство).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2. ОБЯЗАТЕЛЬСТВА СТОРОН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В соответствии с Соглашением Министерств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.1. В течение срока действия Соглашения осуществляет контроль за исполнением Сельхозтоваропроизводителем, взятых на себя обязательств по Согла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.2. В случаях не исполнения Сельхозтоваропроизводителем Обязательства вправе требовать возврата суммы субсидии на возмещение части затрат крестьянских (фермерских) и личных подсобных хозяйств на приобретение сельскохозяйственных животных и птицы, альтернативных свиноводству в областной бюджет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В соответствии с Соглашением Сельхозтоваропроизводител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 Обязуется не разводить свиней до 01 января 2017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2. Представляет по запросу Министерства в течение трех рабочих дней необходимую информацию и документы связанные с реализацией Соглаш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 Согласен на осуществление Министерством проверок выполнения Обязательств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 Обеспечивает условия для проведения необходимых контрольных мероприятий Министерств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5. Ежегодно предоставляет в Министерство отчетные документы, а именн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производственной деятельности крестьянских (фермерских) хозяйствах по форме № 1-КФХ за предшествующий финансовый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наличии ресурсов в крестьянских (фермерских) хозяйствах по форме № 2-КФХ за предшествующий финансовый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иску из похозяйственной книг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правку из органов муниципального образования об отсутствии свинопоголовья либо акт об отчуждении животных и изъятии продуктов животноводства при ликвидации очагов особо опасных болезней животны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, ведущие личное подсобное хозяйство представляют только документы, указанные в абзацах четвертом, пятом настоящего подпунк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6. Обязуется произвести возврат полученной субсидии в областной бюджет в тридцатидневный срок со дня получения письменного уведомления Министерства о возврате средств областного бюджета, в случае, предусмотренном подпунктом 2.1.2 Соглашения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7. Вправе обращаться в Министерство и получать разъяснения, связанные с исполнением Соглашения.</w:t>
      </w:r>
    </w:p>
    <w:p>
      <w:pPr>
        <w:pStyle w:val="Normal"/>
        <w:spacing w:lineRule="exact" w:line="240"/>
        <w:ind w:firstLine="72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3. ОТВЕТСТВЕННОСТЬ СТОРОН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1. Сельхозтоваропроизводитель несет ответственность, в установленном законодательством Российской Федерации порядке, за достоверность документов, указанных в подпункте 2.2.5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 В случае неисполнения или ненадлежащего исполнения Сельхозтоваропроизводителем обязательств по Соглашению, сумма перечисленной субсидии подлежит возврату в порядке и сроки, установленных настоящем Соглашением и </w:t>
      </w:r>
      <w:hyperlink r:id="rId5">
        <w:r>
          <w:rPr>
            <w:rStyle w:val="InternetLink"/>
            <w:sz w:val="27"/>
            <w:szCs w:val="27"/>
          </w:rPr>
          <w:t>Порядком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exact" w:line="240"/>
        <w:ind w:firstLine="72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4. СРОК ДЕЙСТВИЯ СОГЛАШЕН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Соглашение вступает в силу со дня его подписания Сторонами и действует до полного исполнения принятых Сторонами обязательств.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5. ПРОЧИЕ УСЛОВИЯ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Споры и разногласия, которые могут возникнуть при исполнении Соглашения, будут разрешаться путем переговоров между сторон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В случае невозможности разрешения споров путем переговоров, стороны передают их на рассмотрение в Арбитражный суд Волгоградской области либо в суд общей юрисдикции, по месту жительства гражданина, ведущего личное подсобное хозяйств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Все изменения и дополнения к Соглашению оформляются дополнительными соглашениями и являются неотъемлемой частью Согла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Соглашение составлено в двух экземплярах, из которых один передается Сельхозтоваропроизводителю, второй - Министерству. Каждый экземпляр имеет равную юридическую сил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кземпляр Соглашения Сельхозтоваропроизводителем получен.</w:t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 ЮРИДИЧЕСКИЕ АДРЕСА И ПЛАТЕЖНЫЕ РЕКВИЗИТЫ СТОРОН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истерство:                                                 Сельхозтоваропроизводитель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96"/>
      </w:tblGrid>
      <w:tr>
        <w:trPr/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Министерство сельского хозяйства Волгоградской области</w:t>
            </w:r>
          </w:p>
          <w:p>
            <w:pPr>
              <w:pStyle w:val="Normal"/>
              <w:rPr/>
            </w:pPr>
            <w:r>
              <w:rPr/>
              <w:t>400005, г. Волгоград,                                 ул. Коммунистическая, д. 19</w:t>
            </w:r>
          </w:p>
          <w:p>
            <w:pPr>
              <w:pStyle w:val="Normal"/>
              <w:rPr/>
            </w:pPr>
            <w:r>
              <w:rPr/>
              <w:t>ОКПО 00088377, ОГРН 1023403456944, ИНН 3444049941 КПП 344401001</w:t>
            </w:r>
          </w:p>
          <w:p>
            <w:pPr>
              <w:pStyle w:val="Normal"/>
              <w:rPr/>
            </w:pPr>
            <w:r>
              <w:rPr/>
              <w:t>Тел. (8442) 30-95-51, факс (8442) 30-95-5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cx@agro.volganet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крестьянского (фермерского) хозяйства или ФИО гражданина, ведущего личное подсобное хозяйство)</w:t>
            </w:r>
          </w:p>
          <w:p>
            <w:pPr>
              <w:pStyle w:val="Normal"/>
              <w:rPr/>
            </w:pPr>
            <w:r>
              <w:rPr/>
              <w:t>Паспорт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/>
              <w:t xml:space="preserve">  серия____ № __________________</w:t>
            </w:r>
          </w:p>
          <w:p>
            <w:pPr>
              <w:pStyle w:val="Normal"/>
              <w:rPr/>
            </w:pPr>
            <w:r>
              <w:rPr/>
              <w:t>кем выдан 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когда _________________________________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_________________________________  </w:t>
            </w:r>
          </w:p>
          <w:p>
            <w:pPr>
              <w:pStyle w:val="Normal"/>
              <w:rPr/>
            </w:pPr>
            <w:r>
              <w:rPr/>
              <w:t>ОГРНИП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 ____________________________</w:t>
            </w:r>
          </w:p>
          <w:p>
            <w:pPr>
              <w:pStyle w:val="Normal"/>
              <w:rPr/>
            </w:pPr>
            <w:r>
              <w:rPr/>
              <w:t>р(л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/>
              <w:t>)/с ________________________________в</w:t>
            </w:r>
          </w:p>
          <w:p>
            <w:pPr>
              <w:pStyle w:val="Normal"/>
              <w:rPr/>
            </w:pPr>
            <w:r>
              <w:rPr/>
              <w:t>______________________________________,</w:t>
            </w:r>
          </w:p>
          <w:p>
            <w:pPr>
              <w:pStyle w:val="Normal"/>
              <w:rPr/>
            </w:pPr>
            <w:r>
              <w:rPr/>
              <w:t>г. 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____</w:t>
            </w:r>
          </w:p>
          <w:p>
            <w:pPr>
              <w:pStyle w:val="Normal"/>
              <w:rPr/>
            </w:pPr>
            <w:r>
              <w:rPr/>
              <w:t>ОКПО</w:t>
            </w:r>
            <w:r>
              <w:rPr>
                <w:sz w:val="28"/>
                <w:szCs w:val="28"/>
                <w:vertAlign w:val="superscript"/>
              </w:rPr>
              <w:t>**</w:t>
            </w:r>
            <w:r>
              <w:rPr/>
              <w:t xml:space="preserve"> _______________________________</w:t>
            </w:r>
          </w:p>
          <w:p>
            <w:pPr>
              <w:pStyle w:val="Normal"/>
              <w:rPr/>
            </w:pPr>
            <w:r>
              <w:rPr/>
              <w:t>Почтовый адрес: 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 / В.В.Иван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крестьянского (фермерского) хозяйства или ФИО гражданина, ведущего личное подсобное хозяй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 /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подпись)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гражданином, ведущим личное подсобное хозяйство</w:t>
      </w:r>
    </w:p>
    <w:p>
      <w:pPr>
        <w:pStyle w:val="Normal"/>
        <w:tabs>
          <w:tab w:val="clear" w:pos="708"/>
          <w:tab w:val="left" w:pos="40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 заполняется крестьянским (фермерским) хозяйством</w:t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5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color w:val="0000FF"/>
      <w:spacing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FC4A19F064AA876BAB7045ED0C799998B124A453045D34B9E13B4D780F23802DD057CD9E7E86C90FEC598EFMEn6H" TargetMode="External"/><Relationship Id="rId4" Type="http://schemas.openxmlformats.org/officeDocument/2006/relationships/hyperlink" Target="mailto:mcx@agro.volganet.ru" TargetMode="External"/><Relationship Id="rId5" Type="http://schemas.openxmlformats.org/officeDocument/2006/relationships/hyperlink" Target="consultantplus://offline/ref=BFC4A19F064AA876BAB7045ED0C799998B124A453045D34B9E13B4D780F23802DD057CD9E7E86C90FEC598EFMEn6H" TargetMode="External"/><Relationship Id="rId6" Type="http://schemas.openxmlformats.org/officeDocument/2006/relationships/hyperlink" Target="mailto:mcx@agro.volgane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6:00Z</dcterms:created>
  <dc:creator>Христофорова</dc:creator>
  <dc:description/>
  <cp:keywords/>
  <dc:language>en-US</dc:language>
  <cp:lastModifiedBy>Экономист</cp:lastModifiedBy>
  <cp:lastPrinted>2014-10-27T14:04:00Z</cp:lastPrinted>
  <dcterms:modified xsi:type="dcterms:W3CDTF">2015-07-09T12:56:00Z</dcterms:modified>
  <cp:revision>2</cp:revision>
  <dc:subject/>
  <dc:title> </dc:title>
</cp:coreProperties>
</file>