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</w:t>
      </w:r>
      <w:r>
        <w:rPr>
          <w:sz w:val="16"/>
          <w:szCs w:val="16"/>
          <w:lang w:val="ru-RU"/>
        </w:rPr>
        <w:t>72/168 от 28.12. 2018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1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1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00,9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24,0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91,3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98,5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534,66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03,94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94,6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30,724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соответствии с заключё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кассовому исполнению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,4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ередаваемые полномочия в бюджет района из бюджета поселений полномочия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2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2,6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69,6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73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3,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06,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и ремонт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вод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системы теплоснабжения на территори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Капитальный ремонт объектов коммун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0,000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2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35,5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602,8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32,3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06,7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393,67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8-11-23T09:50:00Z</cp:lastPrinted>
  <dcterms:modified xsi:type="dcterms:W3CDTF">2018-12-29T05:51:00Z</dcterms:modified>
  <cp:revision>318</cp:revision>
  <dc:subject/>
  <dc:title>Приложение № 1 к решению </dc:title>
</cp:coreProperties>
</file>