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РОССИЙСКАЯ ФЕДЕРАЦИЯ                                                  </w:t>
      </w:r>
    </w:p>
    <w:p>
      <w:pPr>
        <w:pStyle w:val="ConsPlusTitle"/>
        <w:widowControl/>
        <w:ind w:left="-540" w:firstLine="54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ВОЛГОГРАДСКАЯ ОБЛАСТЬ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СРЕДНЕАХТУБИНСКИЙ МУНИЦИПАЛЬНЫЙ РАЙОН</w:t>
      </w:r>
    </w:p>
    <w:p>
      <w:pPr>
        <w:pStyle w:val="ConsPlusTitle"/>
        <w:widowControl/>
        <w:ind w:left="-540" w:firstLine="540"/>
        <w:jc w:val="center"/>
        <w:rPr/>
      </w:pPr>
      <w:r>
        <w:rPr/>
        <w:t>СЕЛЬСКАЯ ДУМА СУХОДОЛЬСКОГО СЕЛЬСКОГО ПОСЕЛЕ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 xml:space="preserve">РЕШЕНИЕ                                                        </w:t>
      </w:r>
    </w:p>
    <w:p>
      <w:pPr>
        <w:pStyle w:val="ConsPlusTitle"/>
        <w:widowControl/>
        <w:ind w:left="-540" w:firstLine="540"/>
        <w:jc w:val="center"/>
        <w:rPr/>
      </w:pPr>
      <w:r>
        <w:rPr/>
        <w:t>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   28 декабря  2018г.                                 №72/168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О    бюджете Суходольского сельского поселения на 2019 год и плановый период до 2021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/>
      </w:pPr>
      <w:r>
        <w:rPr/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,руководствуясь Уставом Суходольского сельского поселения, решением сельской Думы Суходольского сельского поселения от 12.11.2015г.  №22/43 «Об утверждении Положения о бюджетном процессе в Суходольском сельском поселении»   , рассмотрев представленный главой Суходольского сельского поселения И.В.Кузнецовой проект бюджета Суходольского сельского поселения на 2019 год и плановый период до 2021 года и предварительную информацию об  основных направлениях бюджетной и налоговой политики, предварительные итого социально-экономического развития Суходольского сельского поселения, прогноз основных характеристик  бюджета Суходольского сельского поселения, оценку ожидаемого исполнения бюджета на текущий финансовый год , сельская Дума Суходольского сельского поселения </w:t>
      </w:r>
    </w:p>
    <w:p>
      <w:pPr>
        <w:pStyle w:val="ConsPlusNormal"/>
        <w:widowControl/>
        <w:ind w:firstLine="540"/>
        <w:rPr/>
      </w:pPr>
      <w:r>
        <w:rPr/>
        <w:t xml:space="preserve">р е ш и л а: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b/>
        </w:rPr>
        <w:t>Статья 1. Основные характеристики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rPr/>
      </w:pPr>
      <w:r>
        <w:rPr/>
        <w:t xml:space="preserve">1.Утвердить основные характеристики бюджета Суходольского сельского поселения  (далее – бюджет поселения) на 2019 год </w:t>
      </w:r>
    </w:p>
    <w:p>
      <w:pPr>
        <w:pStyle w:val="ConsPlusNormal"/>
        <w:widowControl/>
        <w:ind w:left="540" w:hanging="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 в сумме 3227,420   тыс. рублей, в том числе собственные доходы в сумме  1358,720 тыс.руб., </w:t>
      </w:r>
    </w:p>
    <w:p>
      <w:pPr>
        <w:pStyle w:val="ConsPlusNormal"/>
        <w:widowControl/>
        <w:ind w:left="540" w:hanging="0"/>
        <w:rPr/>
      </w:pPr>
      <w:r>
        <w:rPr/>
        <w:t>безвозмездные поступления от других бюджетов бюджетной системы Российской Федерации в сумме 1868,700 тыс. рублей, из них: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-  73,200 тыс.руб.</w:t>
      </w:r>
    </w:p>
    <w:p>
      <w:pPr>
        <w:pStyle w:val="ConsPlusNormal"/>
        <w:widowControl/>
        <w:ind w:firstLine="540"/>
        <w:rPr/>
      </w:pPr>
      <w:r>
        <w:rPr/>
        <w:t>Общий объем расходов бюджета поселения в сумме 3227,420  тыс. рублей;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1.1.Муниципальный  внутренний долг Суходольского сельского поселения.</w:t>
      </w:r>
    </w:p>
    <w:p>
      <w:pPr>
        <w:pStyle w:val="ConsPlusNormal"/>
        <w:widowControl/>
        <w:ind w:firstLine="708"/>
        <w:rPr/>
      </w:pPr>
      <w:r>
        <w:rPr/>
        <w:t>Установить предельный объём муниципального внутреннего долга Суходольского сельского поселения на 2019 год в сумме  0 тыс.рублей, на 2020 год в сумме 0 тыс.рублей, на 2021 год в сумме 0 тыс.рублей.</w:t>
      </w:r>
    </w:p>
    <w:p>
      <w:pPr>
        <w:pStyle w:val="ConsPlusNormal"/>
        <w:widowControl/>
        <w:ind w:firstLine="708"/>
        <w:rPr/>
      </w:pPr>
      <w:r>
        <w:rPr/>
        <w:t>Установить верхний предел муниципального внутреннего долга Суходольского сельского поселения на 1 января 2020 года в сумме 0 тыс.рублей, на 1 января 2021 года в сумме 0 тыс.рублей, на 31 декабря 2021 год в сумме 0 тыс.рублей.</w:t>
      </w:r>
    </w:p>
    <w:p>
      <w:pPr>
        <w:pStyle w:val="ConsPlusNormal"/>
        <w:widowControl/>
        <w:ind w:firstLine="540"/>
        <w:rPr/>
      </w:pPr>
      <w:r>
        <w:rPr/>
        <w:t xml:space="preserve">2. Утвердить основные характеристики бюджета поселения на 2020 год и на 2021 год 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доходов бюджета поселения на 2020 год в сумме  3306,760 тыс. рублей, в том числе </w:t>
      </w:r>
    </w:p>
    <w:p>
      <w:pPr>
        <w:pStyle w:val="ConsPlusNormal"/>
        <w:widowControl/>
        <w:ind w:firstLine="540"/>
        <w:rPr/>
      </w:pPr>
      <w:r>
        <w:rPr/>
        <w:t>собственные доходы в сумме 1438,060 тыс.руб,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>безвозмездные поступления от других бюджетов бюджетной системы Российской Федерации –   1868,700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–73,200 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0 год в сумме 3306,760 тыс. рублей, в том числе условно утверждённые расходы 82,669  тыс.руб.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rPr/>
      </w:pPr>
      <w:r>
        <w:rPr/>
        <w:t>Общий объем доходов бюджета поселения на 2021 год в сумме 3393,670 тыс. рублей, в том числе собственных доходов в сумме 1527,970 тыс.руб.,</w:t>
      </w:r>
    </w:p>
    <w:p>
      <w:pPr>
        <w:pStyle w:val="ConsPlusNormal"/>
        <w:widowControl/>
        <w:ind w:firstLine="540"/>
        <w:rPr/>
      </w:pPr>
      <w:r>
        <w:rPr/>
        <w:t>безвозмездных поступлений от других бюджетов бюджетной системы Российской Федерации – 1865,700   тыс. рублей, их них</w:t>
      </w:r>
    </w:p>
    <w:p>
      <w:pPr>
        <w:pStyle w:val="ConsPlusNormal"/>
        <w:widowControl/>
        <w:ind w:firstLine="540"/>
        <w:rPr/>
      </w:pPr>
      <w:r>
        <w:rPr/>
        <w:t>-на осуществление деятельности административных комиссий- 4,500 тыс.руб,</w:t>
      </w:r>
    </w:p>
    <w:p>
      <w:pPr>
        <w:pStyle w:val="ConsPlusNormal"/>
        <w:widowControl/>
        <w:ind w:firstLine="540"/>
        <w:rPr/>
      </w:pPr>
      <w:r>
        <w:rPr/>
        <w:t>-на осуществление полномочий по первичному воинскому учету -73,200 тыс.руб</w:t>
      </w:r>
    </w:p>
    <w:p>
      <w:pPr>
        <w:pStyle w:val="ConsPlusNormal"/>
        <w:widowControl/>
        <w:ind w:firstLine="540"/>
        <w:rPr/>
      </w:pPr>
      <w:r>
        <w:rPr>
          <w:rFonts w:eastAsia="Arial"/>
        </w:rPr>
        <w:t xml:space="preserve"> </w:t>
      </w:r>
      <w:r>
        <w:rPr/>
        <w:t xml:space="preserve">Общий объем расходов бюджета поселения на 2021 год в сумме  3393,670 тыс. рублей, в том числе условно утверждённые расходы 169,684 тыс.руб </w:t>
      </w:r>
    </w:p>
    <w:p>
      <w:pPr>
        <w:pStyle w:val="ConsPlusNormal"/>
        <w:widowControl/>
        <w:ind w:firstLine="540"/>
        <w:rPr/>
      </w:pPr>
      <w:r>
        <w:rPr/>
        <w:t>3. В состав источников внутреннего финансирования дефицита бюджета поселения  на 2019 год и на период до 2021 года включаются:</w:t>
      </w:r>
    </w:p>
    <w:p>
      <w:pPr>
        <w:pStyle w:val="ConsPlusNormal"/>
        <w:widowControl/>
        <w:ind w:firstLine="540"/>
        <w:rPr/>
      </w:pPr>
      <w:r>
        <w:rPr/>
        <w:t>изменение остатков средств на счетах в течение соответствующего финансового года.</w:t>
      </w:r>
    </w:p>
    <w:p>
      <w:pPr>
        <w:pStyle w:val="ConsPlusNormal"/>
        <w:widowControl/>
        <w:ind w:firstLine="540"/>
        <w:rPr/>
      </w:pPr>
      <w:r>
        <w:rPr/>
        <w:t xml:space="preserve">4. Установить предельный размер дефицита бюджета поселения на 2019 год в сумме 0 тыс.рублей, на 2020 год в сумме 0 тыс.рублей, на 2021 год в сумме 0 тыс.рубле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b/>
          <w:b/>
        </w:rPr>
      </w:pPr>
      <w:r>
        <w:rPr>
          <w:b/>
        </w:rPr>
        <w:t>Статья 2. Главные администраторы доходов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Закрепить источники доходов бюджета поселения на 2019 год и период до 2021 г. согласно приложению 1  к настоящему Решению за главными администраторами доходов бюджета Суходольского сельского поселения Среднеахтубинского муниципального района, осуществляющими контроль за правильностью исчисления, полнотой и своевременностью уплаты, начисление, учёт, взыскание и принятие решений о возврате (зачёте) излишне уплаченных (взысканных) платежей в бюджет поселения, пеней и штрафов по ним.</w:t>
      </w:r>
    </w:p>
    <w:p>
      <w:pPr>
        <w:pStyle w:val="ConsPlusNormal"/>
        <w:widowControl/>
        <w:ind w:firstLine="540"/>
        <w:rPr/>
      </w:pPr>
      <w:r>
        <w:rPr/>
        <w:t>2. Утвердить перечень главных администраторов источников финансирования дефицита бюджета поселения 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Глава Суходольского сельского поселения в случае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4. Поступления доходов в бюджете поселения  в 2019 году и 2020 - 2021 годах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поступления доходов в 2019 году - согласно приложению 3 к настоящему Решению, в 2020- 2021 годах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5. Главные распорядители средств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еречень главных распорядителей средств бюджета поселения на 2019 год и период до 2021года согласно приложения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6. Бюджетные ассигнования бюджета Суходольского сельского поселения на 2019 год и на период до 2021 год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/>
        <w:t>на 2019год -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 - 2021 годы -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Утвердить ведомственную структуру расходов бюджета поселения :</w:t>
      </w:r>
    </w:p>
    <w:p>
      <w:pPr>
        <w:pStyle w:val="ConsPlusNormal"/>
        <w:widowControl/>
        <w:ind w:firstLine="540"/>
        <w:jc w:val="both"/>
        <w:rPr/>
      </w:pPr>
      <w:r>
        <w:rPr/>
        <w:t>на 2019 год-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на 2020-2021 годы-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 xml:space="preserve">Статья 7. Особенности использования бюджетных ассигнований по обеспечению деятельности органов власти местного самоуправления, учреждений бюджетной сферы Суходоль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лава Суходольского сельского поселения не вправе принимать решения, приводящие к увеличению в 2019 году численности муниципальных служащих, работников учреждений бюджетной сферы, за исключением случаев, когда Федеральными законами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6 октября 2003 г. N 131-ФЗ "Об общих принципах организации местного самоуправления в Российской Федерации" и другими нормативными правовыми актами муниципальному образованию субъекта Российской Федерации устанавливаются дополнительные полномоч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8. Особенности использования органами местного самоуправления Суходольского сельского поселения целевых средств, переданных из районного бюджет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е использованные в 2019 году целевые средства, переданные из районного бюджета в бюджет поселения  подлежат использованию в 2020 году на те же це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 xml:space="preserve">Статья  9. Предельная штатная численность муниципальных служащих 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ельную штатную численность муниципальных служащих Суходольского сельского поселения , содержание которых осуществляется за счет средств бюджета поселения по главным распорядителям бюджетных средств на 2019 год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0. Реестр муниципальных программ Суходольского сельского поселения 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твердить реестр муниципальных программ Суходольского сельского поселения на 2019г. согласно приложения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Статья 11. Межбюджетные трансферты, получаемые из других бюджетов и (или) предоставляемые другим бюджетам бюджетной системы Российской Федерации на 2019 и на период до 2021 год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Учесть в бюджете поселения  межбюджетные трансферты, получаемые из бюджетов и (или) предоставляемые другим бюджетам бюджетной системы Российской Федерации в 2019 году - согласно приложению 14 к настоящему Решению, в 2020- 2021 годах -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2. Программа муниципальных заимствований  Суходольского  сельского поселения на 2019 год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рограмму муниципальных заимствований Суходольского сельского поселения на 2019 год  и источники внутреннего финансирования дефицита бюджета  Суходольского сельского поселения согласно приложению №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3. О первоочередном распределении условно утвержденных расходов при формировании проекта бюджета поселения  на 2020 год и 2021 год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Главе  Суходольского сельского поселения  при формировании проекта   бюджета на 2020 год и 2021 год в распределении условно утвержденных расходов предусмотреть в первую очередь средства на исполнение в полном объеме обязательств по особо значимым расходам, определяемым главой   Суходоль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4. Индексация денежного содержания лиц, замещающих муниципальные должности и должности муниципальной службы  Суходольского сельского посел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оизвести с 1 января 2019 года индексацию окладов денежного содержания лиц, замещающих муниципальные должности и должности муниципальной службы Суходольского сельского поселения с учетом уровня инфляции (потребительских цен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</w:rPr>
        <w:t>Статья 15. Заключительные положения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19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/>
      </w:pPr>
      <w:r>
        <w:rPr/>
        <w:t>Глава  Суходольского  сельского поселения                                                     И.В.Кузнец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9:00Z</dcterms:created>
  <dc:creator>Inna</dc:creator>
  <dc:description/>
  <cp:keywords/>
  <dc:language>en-US</dc:language>
  <cp:lastModifiedBy>Администрация Суходо</cp:lastModifiedBy>
  <cp:lastPrinted>2015-12-03T10:19:00Z</cp:lastPrinted>
  <dcterms:modified xsi:type="dcterms:W3CDTF">2018-12-29T05:32:00Z</dcterms:modified>
  <cp:revision>214</cp:revision>
  <dc:subject/>
  <dc:title>8 августа 2007 года N 1505-ОД</dc:title>
</cp:coreProperties>
</file>