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Приложение 11</w:t>
      </w:r>
    </w:p>
    <w:p>
      <w:pPr>
        <w:pStyle w:val="Normal"/>
        <w:ind w:left="5400" w:hanging="0"/>
        <w:rPr/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к решению сельской Думы</w:t>
      </w:r>
    </w:p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Суходольского сельского поселения</w:t>
      </w:r>
    </w:p>
    <w:p>
      <w:pPr>
        <w:pStyle w:val="Normal"/>
        <w:ind w:left="5400" w:hanging="0"/>
        <w:rPr>
          <w:rStyle w:val="Hl41"/>
          <w:b w:val="false"/>
          <w:b w:val="false"/>
          <w:bCs w:val="false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.    №72/168 от 28.12.2018г.</w:t>
      </w:r>
    </w:p>
    <w:p>
      <w:pPr>
        <w:pStyle w:val="Normal"/>
        <w:jc w:val="center"/>
        <w:rPr>
          <w:rStyle w:val="Hl41"/>
          <w:b w:val="false"/>
          <w:b w:val="false"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  <w:t>Распределение расходов бюджета Суходольского сельского поселения  на период до 2021 год по разделам и  подразделам, целевым статьям и видам расходов ведомственной классификации</w:t>
      </w:r>
    </w:p>
    <w:p>
      <w:pPr>
        <w:pStyle w:val="Web"/>
        <w:spacing w:before="0" w:after="0"/>
        <w:jc w:val="right"/>
        <w:rPr/>
      </w:pPr>
      <w:r>
        <w:rPr>
          <w:rStyle w:val="Hl41"/>
          <w:rFonts w:cs="Times New Roman" w:ascii="Times New Roman" w:hAnsi="Times New Roman"/>
          <w:b w:val="false"/>
          <w:sz w:val="16"/>
          <w:szCs w:val="16"/>
        </w:rPr>
        <w:t>(тыс.</w:t>
      </w:r>
      <w:r>
        <w:rPr/>
        <w:t>рублей)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900"/>
        <w:gridCol w:w="900"/>
        <w:gridCol w:w="995"/>
        <w:gridCol w:w="709"/>
        <w:gridCol w:w="931"/>
        <w:gridCol w:w="9"/>
        <w:gridCol w:w="958"/>
      </w:tblGrid>
      <w:tr>
        <w:trPr>
          <w:trHeight w:val="279" w:hRule="atLeast"/>
        </w:trPr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зд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одразде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Целевая статья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ид расход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умма</w:t>
            </w:r>
          </w:p>
        </w:tc>
      </w:tr>
      <w:tr>
        <w:trPr>
          <w:trHeight w:val="280" w:hRule="atLeast"/>
        </w:trPr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21</w:t>
            </w:r>
          </w:p>
        </w:tc>
      </w:tr>
      <w:tr>
        <w:trPr>
          <w:trHeight w:val="206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51-Администрация Суходоль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100,9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124,05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598,5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534,666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598,5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534,666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598,5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534,666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03,9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03,942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94,6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30,724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,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,400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ереданные полномочия в соответствии с заключё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8,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8,400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Передаваемые полномочия в бюджет района из бюджета поселений полномочия по кассовому исполнению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,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,400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,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,400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Передаваемые полномочия в бюджет района из бюджета поселений полномочия по внешнему контро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2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2,000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2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2,000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ов и сборов органами муниципа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ыполнение функций органами местного самоуправления в области регулирования отношений по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Условно утверждё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2,66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69,684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2,66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69,684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ind w:left="291" w:hanging="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3,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06,9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3,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06,9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3,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06,9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монт сети автомобильных дорог общего пользования и искусственных сооружений на них, за счёт средств дорож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43,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6,9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43,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6,9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одержание и ремонт автомобильных дор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целевая программа «Развитие и совершенствование взаимодействия органов местного самоуправления Суходольского сельского поселения с организациями территориального общественного самоуправления на 2019-2021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16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16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 муниципального района Волгоградской области на 2018-2022г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ind w:left="291" w:hanging="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81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00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Содержание   и ремонт системы водоснабжения на территори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Содержание   и ремонт системы теплоснабжения на территори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Капитальный ремонт объектов коммуналь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0,000        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 муниципального района Волгоградской области на 2018-2022г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35,52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35,52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35,52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02,81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02,812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32,388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32,388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ов и сборов органами муниципальной власти и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0,000            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61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eastAsia="Arial Unicode MS" w:cs="Times New Roman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306,76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393,670</w:t>
            </w:r>
          </w:p>
        </w:tc>
      </w:tr>
    </w:tbl>
    <w:p>
      <w:pPr>
        <w:pStyle w:val="Normal"/>
        <w:jc w:val="both"/>
        <w:rPr>
          <w:rStyle w:val="Hl41"/>
          <w:rFonts w:ascii="Arial Unicode MS" w:hAnsi="Arial Unicode MS" w:eastAsia="Arial Unicode MS" w:cs="Arial Unicode MS"/>
          <w:b w:val="false"/>
          <w:b w:val="false"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rFonts w:eastAsia="Arial Unicode MS"/>
          <w:b w:val="false"/>
          <w:sz w:val="16"/>
          <w:szCs w:val="16"/>
          <w:lang w:val="ru-RU"/>
        </w:rPr>
        <w:t>Глава Суходольского сельского поселения                                         И.В.Кузнец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40:00Z</dcterms:created>
  <dc:creator>Инна</dc:creator>
  <dc:description/>
  <cp:keywords/>
  <dc:language>en-US</dc:language>
  <cp:lastModifiedBy>Администрация Суходо</cp:lastModifiedBy>
  <cp:lastPrinted>2014-11-20T10:11:00Z</cp:lastPrinted>
  <dcterms:modified xsi:type="dcterms:W3CDTF">2018-12-29T05:52:00Z</dcterms:modified>
  <cp:revision>300</cp:revision>
  <dc:subject/>
  <dc:title>Приложение № 1 к решению </dc:title>
</cp:coreProperties>
</file>