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 3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Суходольского сельского поселения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    № </w:t>
      </w:r>
      <w:r>
        <w:rPr>
          <w:sz w:val="20"/>
          <w:szCs w:val="20"/>
        </w:rPr>
        <w:t>72/168 от 28.12.2018г.</w:t>
      </w:r>
    </w:p>
    <w:tbl>
      <w:tblPr>
        <w:tblW w:w="107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2127"/>
      </w:tblGrid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,42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1 02010 01 0000 1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в соответствии со статьёй 228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ёй 227.1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2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22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з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3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(инжекторных) двигателей, подлежащее распределению между 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6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, взимаемый по ставкам, применяемым к    объектам налогообложения, расположенным   в границах сельских поселе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1 06 06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00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8,7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2 02 15 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91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2 02 29 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0 2 02 30 024 10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0 2 02 35118 10 0000 151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венции бюджетам сельских поселений на осуществление  первичного воинского учёта на территориях, где отсутствуют военные комиссариаты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20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езвозмездны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8,700</w:t>
            </w:r>
          </w:p>
        </w:tc>
      </w:tr>
      <w:tr>
        <w:trPr>
          <w:trHeight w:val="3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7,42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Глава Суходольского  сельского поселения                                  И.В.Кузнецова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30:00Z</dcterms:created>
  <dc:creator>Татьяна</dc:creator>
  <dc:description/>
  <cp:keywords/>
  <dc:language>en-US</dc:language>
  <cp:lastModifiedBy>Администрация Суходо</cp:lastModifiedBy>
  <cp:lastPrinted>2018-11-14T08:19:00Z</cp:lastPrinted>
  <dcterms:modified xsi:type="dcterms:W3CDTF">2018-12-29T05:41:00Z</dcterms:modified>
  <cp:revision>188</cp:revision>
  <dc:subject/>
  <dc:title>Доходы Среднеахтубинского муниципального района на 2006 год</dc:title>
</cp:coreProperties>
</file>