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ССИЙСКАЯ ОБЛАСТЬ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ЛГОГРАДСКАЯ ОБЛАСТЬ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РЕДНЕАХТУБИНСКИЙ МУНИЦИПАЛЬНЫЙ РАЙОН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АЯ ДУМА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УХОДОЛЬСКОГО СЕЛЬСКОГО ПОСЕЛЕНИЯ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 декабря 2018 года                       № 71/16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бюджета Суходольского сельского поселения на 2019 год и плановый период 2020 и 2021годов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года№131-ФЗ «Об общих принципах организации местного самоуправления в Российской Федерации», руководствуясь Уставом Суходольского сельского поселения, сельская Дума Суходольского сельского поселения решила: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1. Назначить публичные слушания по проекту бюджета Суходольского сельского поселения на 2019 год и плановый период 2020 и 2021 годов, на 10 часов 14 декабря 2018 года. Провести публичные слушания в здании администрации Суходольского сельского поселения по адресу: Волгоградская область, Среднеахтубинский район, х.Суходол, ул. Совхозная, 27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дминистрации Суходольского сельского поселения опубликовать настоящее решение в установленном порядке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уходольского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И.В.Кузнецова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3:00Z</dcterms:created>
  <dc:creator>oem</dc:creator>
  <dc:description/>
  <dc:language>en-US</dc:language>
  <cp:lastModifiedBy>Любовь Владимировна</cp:lastModifiedBy>
  <cp:lastPrinted>2018-12-14T09:14:00Z</cp:lastPrinted>
  <dcterms:modified xsi:type="dcterms:W3CDTF">2018-12-17T05:40:00Z</dcterms:modified>
  <cp:revision>53</cp:revision>
  <dc:subject/>
  <dc:title/>
</cp:coreProperties>
</file>