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11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.    №                                        2018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период до 2021 год по разделам и  подразделам, целевым статьям и видам расходов ведомственной классификации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900"/>
        <w:gridCol w:w="900"/>
        <w:gridCol w:w="995"/>
        <w:gridCol w:w="709"/>
        <w:gridCol w:w="931"/>
        <w:gridCol w:w="9"/>
        <w:gridCol w:w="958"/>
      </w:tblGrid>
      <w:tr>
        <w:trPr>
          <w:trHeight w:val="279" w:hRule="atLeast"/>
        </w:trPr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1</w:t>
            </w:r>
          </w:p>
        </w:tc>
      </w:tr>
      <w:tr>
        <w:trPr>
          <w:trHeight w:val="206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51-Администрация Суходол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00,9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24,05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03,9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03,942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94,6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30,724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реданные полномочия в соответствии с заключё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8,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кассовому исполнению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внешнему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2,6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9,684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2,6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69,684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монт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43,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43,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и ремонт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целевая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  и ремонт системы водоснабжения на территори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  и ремонт системы теплоснабжения на территори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Капитальный ремонт объектов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0,000        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35,5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2,81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2,812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 и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0,000            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eastAsia="Arial Unicode MS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306,76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393,670</w:t>
            </w:r>
          </w:p>
        </w:tc>
      </w:tr>
    </w:tbl>
    <w:p>
      <w:pPr>
        <w:pStyle w:val="Normal"/>
        <w:jc w:val="both"/>
        <w:rPr>
          <w:rStyle w:val="Hl41"/>
          <w:rFonts w:ascii="Arial Unicode MS" w:hAnsi="Arial Unicode MS" w:eastAsia="Arial Unicode MS" w:cs="Arial Unicode MS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  И.В.Кузнец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14-11-20T10:11:00Z</cp:lastPrinted>
  <dcterms:modified xsi:type="dcterms:W3CDTF">2018-11-23T05:55:00Z</dcterms:modified>
  <cp:revision>298</cp:revision>
  <dc:subject/>
  <dc:title>Приложение № 1 к решению </dc:title>
</cp:coreProperties>
</file>