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Приложение  13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к решению  сельской Думы Суходоль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№ </w:t>
      </w:r>
      <w:r>
        <w:rPr>
          <w:sz w:val="20"/>
          <w:szCs w:val="20"/>
        </w:rPr>
        <w:t>72/168   28.12. 201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естр муниципальных программ Суходольского сельского  поселения на 2018-2022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550"/>
        <w:gridCol w:w="1544"/>
        <w:gridCol w:w="1594"/>
        <w:gridCol w:w="1594"/>
        <w:gridCol w:w="1594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(тыс.руб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(тыс.руб.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.(тыс.руб.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(тыс.руб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совершенствование взаимодействия органов местного самоуправления Суходольского сельского поселения с организациями территориального общественного самоуправления в Волгоградской области на 2019-2021 годы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 утверждении муниципальной целевой программы «Сбор и транспортирование твёрдых коммунальных отходов на территории Суходольского сельского поселения Среднеахтубинского муниципального района на 2017-2019 годы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 внесении изменений в постановление администрации Суходольского сельского поселения от 24 ноября 2017г. № 46 «Об утверждении муниципальной  программы «Формирование современной городской среды Суходольского сельского поселения Среднеахтубинского муниципального района Волгоградской области на 2018-2022 годы» 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052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Суходольского</w:t>
      </w:r>
    </w:p>
    <w:p>
      <w:pPr>
        <w:pStyle w:val="Normal"/>
        <w:rPr/>
      </w:pPr>
      <w:r>
        <w:rPr>
          <w:sz w:val="20"/>
          <w:szCs w:val="20"/>
        </w:rPr>
        <w:t>сельского поселения                                                                              И.В.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37:00Z</dcterms:created>
  <dc:creator>Inna</dc:creator>
  <dc:description/>
  <cp:keywords/>
  <dc:language>en-US</dc:language>
  <cp:lastModifiedBy>Администрация Суходо</cp:lastModifiedBy>
  <cp:lastPrinted>2018-11-23T09:12:00Z</cp:lastPrinted>
  <dcterms:modified xsi:type="dcterms:W3CDTF">2018-12-29T05:53:00Z</dcterms:modified>
  <cp:revision>80</cp:revision>
  <dc:subject/>
  <dc:title>Приложение </dc:title>
</cp:coreProperties>
</file>