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center"/>
        <w:rPr>
          <w:b/>
          <w:b/>
        </w:rPr>
      </w:pPr>
      <w:r>
        <w:rPr>
          <w:b/>
        </w:rPr>
        <w:t>РОССИЙСКАЯ ФЕДЕРАЦИЯ</w:t>
        <w:br/>
        <w:t>ВОЛГОГРАДСКАЯ ОБЛАСТЬ</w:t>
        <w:br/>
        <w:t>СРЕДНЕАХТУБИНСКИЙ МУНИЦИПАЛЬНЫЙ РАЙОН</w:t>
        <w:br/>
        <w:t>СЕЛЬСКАЯ ДУМА</w:t>
        <w:br/>
        <w:t>СУХОДОЛЬСКОГО СЕЛЬСКОГО ПОСЕЛЕНИЯ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3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ind w:hanging="0"/>
        <w:rPr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>от  01  декабря 2018г.                       № 71/166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сельской Думы Суходольского сельского  поселения от 28.12.2017г. № 54/126 «О бюджете Суходольского сельского поселения на 2018 год и плановый период до 2020 года»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ев ходатайство главы Суходольского сельского поселения Кузнецовой И.В. ,  руководствуясь Уставом Суходольского сельского поселения ,  сельская дума Суходольского сельского поселения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 е ш и л а : </w:t>
      </w:r>
    </w:p>
    <w:p>
      <w:pPr>
        <w:pStyle w:val="Style13"/>
        <w:rPr/>
      </w:pPr>
      <w:r>
        <w:rPr>
          <w:sz w:val="24"/>
          <w:szCs w:val="24"/>
        </w:rPr>
        <w:t>1.Внести в решение сельской Думы Суходольского сельского поселения от 28.12.2017г. №54/126 «О бюджете Суходольского сельского поселения на 2018 год и плановый период до 2010 года» (далее- Решения) следующие изменения: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1.1 Пункт1 статьи Решения изложить в следующей редакции </w:t>
      </w:r>
    </w:p>
    <w:p>
      <w:pPr>
        <w:pStyle w:val="Style1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сновные характеристики бюджета Суходольского сельского поселения (далее бюджет поселения) на 2018 год </w:t>
      </w:r>
    </w:p>
    <w:p>
      <w:pPr>
        <w:pStyle w:val="Style13"/>
        <w:rPr/>
      </w:pPr>
      <w:r>
        <w:rPr>
          <w:sz w:val="24"/>
          <w:szCs w:val="24"/>
        </w:rPr>
        <w:t>Общий объём  доходов бюджета поселения в сумме 10085,900 тыс.рублей, в том числе собственные доходы в сумме 1393,400 тыс.рублей;</w:t>
      </w:r>
    </w:p>
    <w:p>
      <w:pPr>
        <w:pStyle w:val="Style1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езвозмездные поступления от других бюджетов бюджетной системы Российской Федерации в сумме 8692,500 тыс.рублей. из них :</w:t>
      </w:r>
    </w:p>
    <w:p>
      <w:pPr>
        <w:pStyle w:val="Style13"/>
        <w:rPr/>
      </w:pPr>
      <w:r>
        <w:rPr>
          <w:sz w:val="24"/>
          <w:szCs w:val="24"/>
        </w:rPr>
        <w:t>-на осуществление деятельности административных комиссий – 4,500 тыс.рублей;</w:t>
      </w:r>
    </w:p>
    <w:p>
      <w:pPr>
        <w:pStyle w:val="Style13"/>
        <w:rPr/>
      </w:pPr>
      <w:r>
        <w:rPr>
          <w:sz w:val="24"/>
          <w:szCs w:val="24"/>
        </w:rPr>
        <w:t>-на осуществление полномочий по первичному воинскому учёту-70,000 тыс.рублей;</w:t>
      </w:r>
    </w:p>
    <w:p>
      <w:pPr>
        <w:pStyle w:val="Style13"/>
        <w:rPr/>
      </w:pPr>
      <w:r>
        <w:rPr>
          <w:sz w:val="24"/>
          <w:szCs w:val="24"/>
        </w:rPr>
        <w:t>Общий объем расходов бюджета поселения в сумме 10423,4606 тыс.рублей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Установить предельный размер дефицита бюджета поселения на 2018 год за счёт изменения остатков средств на счетах по учёту средств бюджета поселения в сумме 337,56060 тыс.рублей, на 2019 год в сумме 0 рублей, на 2020 год в сумме  0 рублей .</w:t>
      </w:r>
    </w:p>
    <w:p>
      <w:pPr>
        <w:pStyle w:val="Style13"/>
        <w:ind w:hanging="0"/>
        <w:rPr/>
      </w:pPr>
      <w:r>
        <w:rPr>
          <w:sz w:val="24"/>
          <w:szCs w:val="24"/>
        </w:rPr>
        <w:t xml:space="preserve">1.2.Внести изменения  бюджетных назначений по </w:t>
      </w:r>
      <w:r>
        <w:rPr>
          <w:b/>
          <w:sz w:val="24"/>
          <w:szCs w:val="24"/>
        </w:rPr>
        <w:t>доходам</w:t>
      </w:r>
      <w:r>
        <w:rPr>
          <w:sz w:val="24"/>
          <w:szCs w:val="24"/>
        </w:rPr>
        <w:t xml:space="preserve"> на 2018 год  по следующим кодам бюджетной классификации :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0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40.01.0000.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4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03010.01.0000.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>
                <w:sz w:val="22"/>
                <w:szCs w:val="22"/>
              </w:rPr>
              <w:t>+1,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51040.02.0000.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0"/>
              </w:rPr>
            </w:pPr>
            <w:r>
              <w:rPr>
                <w:sz w:val="20"/>
              </w:rPr>
              <w:t>Денежные взыскания(штрафы),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0050.10.0000.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1030.10.0000.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   объектам налогообложения, расположенным   в границах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4000</w:t>
            </w:r>
          </w:p>
        </w:tc>
      </w:tr>
    </w:tbl>
    <w:p>
      <w:pPr>
        <w:pStyle w:val="Style1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hanging="0"/>
        <w:rPr/>
      </w:pPr>
      <w:r>
        <w:rPr>
          <w:sz w:val="22"/>
          <w:szCs w:val="22"/>
        </w:rPr>
        <w:t>1.3</w:t>
      </w:r>
      <w:r>
        <w:rPr/>
        <w:t xml:space="preserve"> Произвести перераспределение бюджетных средств ассигнований на 2018 год по следующим кодам бюджетной классификации :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0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-9000000010-1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6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-9000000010-1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-9900080010-8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органами муниципальной власти и казёнными учреждения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-9900080010-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органами муниципальной власти и казёнными учреждения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-9900080010-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органами муниципальной власти и казёнными учреждения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34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-9900080020-8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униципального образ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9900080050-8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 в Ассоциацию «Совет муниципальных образован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64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-9900020270-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ГО и Ч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-9900020100-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09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-9900020020-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-9900020140-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319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-3000020180-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-9900020180-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-9900020280-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олодёжной полити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34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-9900000140-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436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-9900080010-8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органами муниципальной власти и казёнными учреждения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-9900080010-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органами муниципальной власти и казёнными учреждения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-9900080010-8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органами муниципальной власти и казёнными учреждения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76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-9000000010-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,3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-3000020100-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,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-9900020100-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,772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-9900000140-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,113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7,23670</w:t>
            </w:r>
          </w:p>
          <w:p>
            <w:pPr>
              <w:pStyle w:val="Style13"/>
              <w:jc w:val="right"/>
              <w:rPr/>
            </w:pPr>
            <w:r>
              <w:rPr>
                <w:sz w:val="22"/>
                <w:szCs w:val="22"/>
              </w:rPr>
              <w:t>+177,23670</w:t>
            </w:r>
          </w:p>
        </w:tc>
      </w:tr>
    </w:tbl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hanging="0"/>
        <w:rPr/>
      </w:pPr>
      <w:r>
        <w:rPr>
          <w:sz w:val="22"/>
          <w:szCs w:val="22"/>
        </w:rPr>
        <w:t>1.4 Изложить приложение 3 «Доходы Суходольского сельского поселении на 2018 год» к решению  в редакции согласно приложению № 1 к  настоящему решению.</w:t>
      </w:r>
    </w:p>
    <w:tbl>
      <w:tblPr>
        <w:tblW w:w="10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</w:tblGrid>
      <w:tr>
        <w:trPr>
          <w:trHeight w:val="80" w:hRule="atLeast"/>
        </w:trPr>
        <w:tc>
          <w:tcPr>
            <w:tcW w:w="10039" w:type="dxa"/>
            <w:tcBorders/>
          </w:tcPr>
          <w:p>
            <w:pPr>
              <w:pStyle w:val="Style13"/>
              <w:ind w:hanging="0"/>
              <w:rPr/>
            </w:pPr>
            <w:r>
              <w:rPr>
                <w:sz w:val="22"/>
                <w:szCs w:val="22"/>
              </w:rPr>
              <w:t>1.5 Изложить приложение 6 «Распределение расходов Суходольского сельского поселения на 2018 год по разделам и подразделам функциональной классификации » к решению  в редакции согласно приложению № 2 к  настоящему решению.</w:t>
            </w:r>
          </w:p>
          <w:p>
            <w:pPr>
              <w:pStyle w:val="Style13"/>
              <w:rPr/>
            </w:pPr>
            <w:r>
              <w:rPr>
                <w:sz w:val="22"/>
                <w:szCs w:val="22"/>
              </w:rPr>
              <w:t>1.6.  Изложить приложение 8 «Распределение расходов Суходольского сельского поселения на 2018 год по разделам и подразделам, целевым статьям  и видам расходов функциональной классификации » к решению  в редакции согласно приложению № 3 к  настоящему решению.</w:t>
            </w:r>
          </w:p>
          <w:p>
            <w:pPr>
              <w:pStyle w:val="Style13"/>
              <w:rPr/>
            </w:pPr>
            <w:r>
              <w:rPr>
                <w:sz w:val="22"/>
                <w:szCs w:val="22"/>
              </w:rPr>
              <w:t>1.7. Изложить приложение 10 «Распределение расходов Суходольского сельского поселения на 2018 год по разделам и подразделам, целевым статьям  и видам расходов ведомственной классификации » к решению  в редакции согласно приложению № 4 к  настоящему решению.</w:t>
            </w:r>
          </w:p>
          <w:p>
            <w:pPr>
              <w:pStyle w:val="Style13"/>
              <w:rPr/>
            </w:pPr>
            <w:r>
              <w:rPr>
                <w:sz w:val="22"/>
                <w:szCs w:val="22"/>
              </w:rPr>
              <w:t>1.8.Изложить приложение  «Перечень строек и объектов строительства, реконструкции и технического перевооружения для муниципальных нужд  Суходольского сельского поселения Среднеахтубинского муниципального района Волгоградской области на 2018 » к решению  в редакции согласно приложению № 5к  настоящему решению.</w:t>
            </w:r>
          </w:p>
          <w:p>
            <w:pPr>
              <w:pStyle w:val="Style13"/>
              <w:rPr/>
            </w:pPr>
            <w:r>
              <w:rPr>
                <w:sz w:val="22"/>
                <w:szCs w:val="22"/>
              </w:rPr>
              <w:t>1.9.Изложить приложение 13 «Реестр муниципальных программ Суходольского сельского поселения на 2018 год» к решению в редакции согласно приложению №6.</w:t>
            </w:r>
          </w:p>
          <w:p>
            <w:pPr>
              <w:pStyle w:val="Style1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0. Изложить приложение 14 «Межбюджетные трансферты, получаемые из других бюджетов и (или) предоставляемые другим бюджетам бюджетной системы Российской Федерации на 2018 год.»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в редакции согласно приложению №7.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Изложить приложение 16 «Источники внутреннего финансирования дефицита бюджета администрации Суходольского сельского поселения в 2018 год и плановый период 2019 и 2020 годов.» к решению  в редакции согласно приложению № 8 к  настоящему решению.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стоящее решение  вступает в силу с момента его официального опубликования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уходольског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льского поселения                                        И.В.Кузнецова                  </w:t>
            </w:r>
          </w:p>
        </w:tc>
      </w:tr>
      <w:tr>
        <w:trPr>
          <w:trHeight w:val="80" w:hRule="atLeast"/>
        </w:trPr>
        <w:tc>
          <w:tcPr>
            <w:tcW w:w="10039" w:type="dxa"/>
            <w:tcBorders/>
          </w:tcPr>
          <w:p>
            <w:pPr>
              <w:pStyle w:val="Style1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\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24"/>
          <w:szCs w:val="24"/>
        </w:rPr>
        <w:t>Приложение  1</w:t>
      </w:r>
    </w:p>
    <w:p>
      <w:pPr>
        <w:pStyle w:val="Normal"/>
        <w:spacing w:lineRule="auto" w:line="240"/>
        <w:ind w:left="54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льской Думы Суходольского сельского  поселения</w:t>
      </w:r>
    </w:p>
    <w:p>
      <w:pPr>
        <w:pStyle w:val="Normal"/>
        <w:spacing w:lineRule="auto" w:line="240"/>
        <w:ind w:left="540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71/166     от  01.12. 2018г.</w:t>
      </w:r>
    </w:p>
    <w:p>
      <w:pPr>
        <w:pStyle w:val="Normal"/>
        <w:spacing w:lineRule="auto" w:line="240"/>
        <w:ind w:left="54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Суходольского сельского поселения на 2018год</w:t>
      </w:r>
    </w:p>
    <w:p>
      <w:pPr>
        <w:pStyle w:val="Normal"/>
        <w:spacing w:lineRule="auto" w:line="2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74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2127"/>
      </w:tblGrid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еле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ыс.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,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00 1 01 02010 01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22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ц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</w:rPr>
              <w:t>99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33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2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-6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05 03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4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   объектам налогообложения, расположенным   в границах сельских посел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</w:rPr>
              <w:t>821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6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5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16 0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Штрафы, санкции, возмещение ущер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ые взыскания(штрафы),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 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00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соб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3,4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000 2 02 15 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</w:rPr>
              <w:t>1791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25 55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</w:rPr>
              <w:t>300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000 2 02 29 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субсидии бюджетам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</w:rPr>
              <w:t>2928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00 2 02 03 024 1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000 2 02 35118 10 0000 151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бвенции бюджетам сельских поселений на осуществление  первичного воинского учёта на территориях, где отсутствуют военные комиссариат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000 2.02.40014.10.0000.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.02.49999.10.0000.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000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безвозмездны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</w:rPr>
              <w:t>8692,500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85,900</w:t>
            </w:r>
          </w:p>
        </w:tc>
      </w:tr>
    </w:tbl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left"/>
        <w:rPr>
          <w:b/>
          <w:b/>
          <w:sz w:val="20"/>
        </w:rPr>
      </w:pPr>
      <w:r>
        <w:rPr>
          <w:sz w:val="20"/>
        </w:rPr>
        <w:t>Глава Суходольского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  <w:t>сельского поселения                                                    И.В.Кузнецова</w:t>
      </w:r>
    </w:p>
    <w:p>
      <w:pPr>
        <w:pStyle w:val="Style13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2</w:t>
      </w:r>
    </w:p>
    <w:p>
      <w:pPr>
        <w:pStyle w:val="Normal"/>
        <w:spacing w:lineRule="auto" w:line="240"/>
        <w:ind w:left="54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льской Думы</w:t>
      </w:r>
    </w:p>
    <w:p>
      <w:pPr>
        <w:pStyle w:val="Normal"/>
        <w:spacing w:lineRule="auto" w:line="240"/>
        <w:ind w:left="54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Суходольского сельского поселения</w:t>
      </w:r>
    </w:p>
    <w:p>
      <w:pPr>
        <w:pStyle w:val="Normal"/>
        <w:spacing w:lineRule="auto" w:line="240"/>
        <w:ind w:left="5400" w:firstLine="720"/>
        <w:jc w:val="right"/>
        <w:rPr/>
      </w:pPr>
      <w:r>
        <w:rPr>
          <w:sz w:val="24"/>
          <w:szCs w:val="24"/>
        </w:rPr>
        <w:t xml:space="preserve">   № </w:t>
      </w:r>
      <w:r>
        <w:rPr>
          <w:sz w:val="24"/>
          <w:szCs w:val="24"/>
        </w:rPr>
        <w:t>71/166 от 01.12.2018г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ind w:left="567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Распределение расходов на 2018 год по разделам и подразделам функциональной классификации</w:t>
      </w:r>
    </w:p>
    <w:p>
      <w:pPr>
        <w:pStyle w:val="Normal"/>
        <w:spacing w:lineRule="auto" w:line="240"/>
        <w:ind w:left="567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7,300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865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/>
            </w:pPr>
            <w:r>
              <w:rPr>
                <w:sz w:val="24"/>
                <w:szCs w:val="24"/>
              </w:rPr>
              <w:t>22,4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3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6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368,171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71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1,717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/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680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,0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765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5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4,3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976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3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/>
            </w:pPr>
            <w:r>
              <w:rPr>
                <w:b/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,6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88,6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05" w:first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423,4606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уходольского сельского поселения                                          И.В. Кузнец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3 к решению сельской Думы</w:t>
      </w:r>
    </w:p>
    <w:p>
      <w:pPr>
        <w:pStyle w:val="Normal"/>
        <w:spacing w:lineRule="auto" w:line="240"/>
        <w:ind w:left="540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уходольского сельского поселения</w:t>
      </w:r>
    </w:p>
    <w:p>
      <w:pPr>
        <w:pStyle w:val="Normal"/>
        <w:spacing w:lineRule="auto" w:line="240"/>
        <w:ind w:left="5400" w:firstLine="720"/>
        <w:jc w:val="right"/>
        <w:rPr>
          <w:rStyle w:val="Hl4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№</w:t>
      </w:r>
      <w:r>
        <w:rPr>
          <w:sz w:val="24"/>
          <w:szCs w:val="24"/>
        </w:rPr>
        <w:t>71/166 от 01.12. 2018г.</w:t>
      </w:r>
    </w:p>
    <w:p>
      <w:pPr>
        <w:pStyle w:val="Normal"/>
        <w:spacing w:lineRule="auto" w:line="240"/>
        <w:jc w:val="center"/>
        <w:rPr>
          <w:rStyle w:val="Hl41"/>
          <w:b w:val="false"/>
          <w:b w:val="false"/>
        </w:rPr>
      </w:pPr>
      <w:r>
        <w:rPr>
          <w:b/>
          <w:sz w:val="20"/>
        </w:rPr>
        <w:t>Распределение расходов бюджета Суходольского сельского поселения  на 2018 год по разделам и  подразделам, целевым статьям и видам расходов функциональ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рублей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260"/>
        <w:gridCol w:w="1080"/>
        <w:gridCol w:w="1206"/>
      </w:tblGrid>
      <w:tr>
        <w:trPr>
          <w:trHeight w:val="4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67,3005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328,8650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328,8650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284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785,979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98,421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4,4650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4,4650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4,46503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2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0,73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0,73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6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6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,33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,33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6,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46,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46,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6,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6,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68,171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56,371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6,371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Ремонт сети автомобильных дорог общего пользования и искусственных сооружений на них, за счёт средств дорож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2,560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2,560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рож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772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772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рож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38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38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6-2018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района Волгоградской области  на 2018-2022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,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,8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41,71777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/>
              <w:autoSpaceDE w:val="true"/>
              <w:spacing w:lineRule="auto" w:line="240" w:before="100" w:after="100"/>
              <w:ind w:hanging="0"/>
              <w:jc w:val="lef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/>
              <w:autoSpaceDE w:val="true"/>
              <w:spacing w:lineRule="auto" w:line="240" w:before="100" w:after="100"/>
              <w:ind w:hanging="0"/>
              <w:jc w:val="lef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/>
              <w:autoSpaceDE w:val="true"/>
              <w:spacing w:lineRule="auto" w:line="240" w:before="100" w:after="100"/>
              <w:ind w:hanging="0"/>
              <w:jc w:val="lef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822,6807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Содержание и ремонт системы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6,1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6,1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Содержание и ремонт системы тепл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88,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8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88,18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Мероприятия в области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6807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6807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Мероприятия в области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15,69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15,69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689,0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5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5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1,1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1,1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95,990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95,990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района Волгоградской области  на 2018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157,8947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884,582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73,312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Сбор и транспортирование твёрдых коммунальных отходов на территории Суходольского сельского поселения Среднеахтубинского муниципального района на 2017-2019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4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2,765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765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765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765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96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96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96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964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47,49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15,483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,3232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,3232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8,6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8,6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88,6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88,60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23,4606</w:t>
            </w:r>
          </w:p>
        </w:tc>
      </w:tr>
    </w:tbl>
    <w:p>
      <w:pPr>
        <w:pStyle w:val="Normal"/>
        <w:spacing w:lineRule="auto" w:line="240"/>
        <w:ind w:hanging="0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eastAsia="Arial Unicode MS"/>
          <w:bCs/>
          <w:sz w:val="20"/>
        </w:rPr>
      </w:pPr>
      <w:r>
        <w:rPr>
          <w:sz w:val="24"/>
          <w:szCs w:val="24"/>
        </w:rPr>
        <w:t xml:space="preserve">      </w:t>
      </w:r>
      <w:r>
        <w:rPr>
          <w:sz w:val="20"/>
        </w:rPr>
        <w:t>Приложение 4</w:t>
      </w:r>
    </w:p>
    <w:p>
      <w:pPr>
        <w:pStyle w:val="Normal"/>
        <w:spacing w:lineRule="auto" w:line="240"/>
        <w:ind w:left="5400" w:firstLine="72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 решению сельской Думы</w:t>
      </w:r>
    </w:p>
    <w:p>
      <w:pPr>
        <w:pStyle w:val="Normal"/>
        <w:spacing w:lineRule="auto" w:line="240"/>
        <w:ind w:left="5400" w:firstLine="72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уходольского сельского поселения</w:t>
      </w:r>
    </w:p>
    <w:p>
      <w:pPr>
        <w:pStyle w:val="Normal"/>
        <w:spacing w:lineRule="auto" w:line="240"/>
        <w:ind w:left="5400" w:firstLine="720"/>
        <w:jc w:val="right"/>
        <w:rPr>
          <w:rStyle w:val="Hl41"/>
          <w:b w:val="false"/>
          <w:b w:val="false"/>
          <w:bCs w:val="false"/>
        </w:rPr>
      </w:pPr>
      <w:r>
        <w:rPr>
          <w:sz w:val="20"/>
        </w:rPr>
        <w:t xml:space="preserve">      № </w:t>
      </w:r>
      <w:r>
        <w:rPr>
          <w:sz w:val="20"/>
        </w:rPr>
        <w:t>71/166 от    01. 12. 2018г.</w:t>
      </w:r>
    </w:p>
    <w:p>
      <w:pPr>
        <w:pStyle w:val="Normal"/>
        <w:spacing w:lineRule="auto" w:line="240"/>
        <w:jc w:val="center"/>
        <w:rPr>
          <w:rStyle w:val="Hl41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>Распределение расходов бюджета Суходольского сельского поселения  на 2018 год по разделам и  подразделам, целевым статьям и видам расходов ведомствен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рублей)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900"/>
        <w:gridCol w:w="900"/>
        <w:gridCol w:w="1259"/>
        <w:gridCol w:w="1080"/>
        <w:gridCol w:w="1352"/>
      </w:tblGrid>
      <w:tr>
        <w:trPr>
          <w:trHeight w:val="252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/>
              <w:autoSpaceDE w:val="true"/>
              <w:spacing w:lineRule="auto" w:line="240" w:before="100" w:after="100"/>
              <w:ind w:hanging="0"/>
              <w:jc w:val="lef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</w:t>
            </w: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67,30053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665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665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65,3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665,3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328,86503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328,86503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284,4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785,979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98,421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4,46503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4,46503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4,46503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2,4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4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4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0,735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0,735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6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6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4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4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,335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,335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6,6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46,6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46,6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6,6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6,6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68,1716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56,3716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6,3716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2,5606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2,5606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рож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7726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7726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рож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384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384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6-2018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района Волгоградской области  на 2018 -2022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,8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,8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,8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,8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541,71777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/>
              <w:autoSpaceDE w:val="true"/>
              <w:spacing w:lineRule="auto" w:line="240" w:before="100" w:after="100"/>
              <w:ind w:hanging="0"/>
              <w:jc w:val="lef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/>
              <w:autoSpaceDE w:val="true"/>
              <w:spacing w:lineRule="auto" w:line="240" w:before="100" w:after="100"/>
              <w:ind w:hanging="0"/>
              <w:jc w:val="lef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/>
              <w:autoSpaceDE w:val="true"/>
              <w:spacing w:lineRule="auto" w:line="240" w:before="100" w:after="100"/>
              <w:ind w:hanging="0"/>
              <w:jc w:val="lef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822,6807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6807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6807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Содержание и ремонт системы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6,11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6,11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Содержание и ремонт системы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88,186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88,186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Мероприятия в области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6807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2,6807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Мероприятия в области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15,699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15,699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689,03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9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9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1,15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1,15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95,99026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95,99026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района Волгоградской области  на 2018 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127,8947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884,5826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73,3121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Сбор и транспортирование твёрдых коммунальных отходов на территории Суходольского сельского поселения Среднеахтубинского муниципального района на 2017-2019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34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7656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7656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7656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7656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96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995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995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995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447,493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15,4837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,3232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,3232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8,60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88,60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88,60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88,605</w:t>
            </w:r>
          </w:p>
        </w:tc>
      </w:tr>
      <w:tr>
        <w:trPr>
          <w:trHeight w:val="36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23,4606</w:t>
            </w:r>
          </w:p>
        </w:tc>
      </w:tr>
    </w:tbl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>
          <w:rStyle w:val="Hl41"/>
          <w:rFonts w:eastAsia="Arial Unicode MS" w:cs="Times New Roman"/>
          <w:b w:val="false"/>
          <w:sz w:val="16"/>
          <w:szCs w:val="16"/>
        </w:rPr>
        <w:t>Глава Суходольского сельского поселения                                         И.В.Кузнецова.</w:t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>
          <w:rStyle w:val="Hl41"/>
          <w:rFonts w:eastAsia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rStyle w:val="Hl41"/>
          <w:rFonts w:eastAsia="Times New Roman"/>
          <w:b w:val="false"/>
          <w:sz w:val="16"/>
          <w:szCs w:val="16"/>
        </w:rPr>
        <w:t xml:space="preserve">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 5</w:t>
      </w:r>
    </w:p>
    <w:p>
      <w:pPr>
        <w:pStyle w:val="Normal"/>
        <w:spacing w:lineRule="auto" w:line="240"/>
        <w:ind w:left="54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решению  сельской Думы Суходольского сельского поселения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№ </w:t>
      </w:r>
      <w:r>
        <w:rPr>
          <w:sz w:val="24"/>
          <w:szCs w:val="24"/>
        </w:rPr>
        <w:t>71/166 от 01. 12.2018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строек и объектов строительства, реконструкции и технического перевооружения для муниципальных нужд Суходольского сельского поселения Среднеахтубинского муниципального района  Волгоградской области на 2018 год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957"/>
        <w:gridCol w:w="1945"/>
        <w:gridCol w:w="2284"/>
        <w:gridCol w:w="1356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-Администрация Суходольского сельского поселения - всег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7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,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,7847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товых камней,  тротуарной плитки, ограждения, поливочного водопровода, газонов, наружного освещения, живой изгороди, установка автоматического полива, малых архитектурных форм, скамеек  в микрорайоне х.Суходо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7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,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,7847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Style w:val="Hl41"/>
          <w:rFonts w:eastAsia="Arial Unicode MS"/>
          <w:b w:val="false"/>
          <w:sz w:val="24"/>
          <w:szCs w:val="24"/>
        </w:rPr>
        <w:t>Глава Суходольского</w:t>
      </w:r>
    </w:p>
    <w:p>
      <w:pPr>
        <w:pStyle w:val="Normal"/>
        <w:spacing w:lineRule="auto" w:line="240"/>
        <w:rPr/>
      </w:pPr>
      <w:r>
        <w:rPr>
          <w:rStyle w:val="Hl41"/>
          <w:rFonts w:eastAsia="Arial Unicode MS"/>
          <w:b w:val="false"/>
          <w:sz w:val="24"/>
          <w:szCs w:val="24"/>
        </w:rPr>
        <w:t>сельского поселения                                                  И.В.Кузнецова</w:t>
      </w:r>
    </w:p>
    <w:p>
      <w:pPr>
        <w:pStyle w:val="Normal"/>
        <w:spacing w:lineRule="auto" w:line="24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Style13"/>
        <w:jc w:val="right"/>
        <w:rPr>
          <w:rStyle w:val="Hl41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ельской Думы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Суходоль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№ </w:t>
      </w:r>
      <w:r>
        <w:rPr>
          <w:sz w:val="24"/>
          <w:szCs w:val="24"/>
        </w:rPr>
        <w:t>71/166 от 01 декабря 2018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 муниципальных программ Суходольского сельского  поселения на 201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4754"/>
        <w:gridCol w:w="2216"/>
        <w:gridCol w:w="1733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и кем утвержде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в Волгоградской области на 2016-2018 годы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Суходольского сельского поселения №44 от 12.11.2015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9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й городской среды Суходольского сельского поселения Среднеахтубинского муниципального района Волгоградской области на 2018-2022 годы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Суходольского сельского поселения №46 от 24.11.2017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транспортирование твёрдых коммунальных отходов на территории Суходольского сельского поселения Среднеахтубинского муниципального района Волгоградской области на 2017-2019 годы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Суходольского сельского поселения №47от 14.12.2017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й городской среды Суходольского сельского поселения Среднеахтубинского муниципального района Волгоградской области на 2018 годы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Суходольского сельского поселения №15от 04.04.2018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157,89474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уходольского сельского поселения                                           И.В.Кузнецов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к решению  сельской Думы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ходольского сельского поселения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№  </w:t>
      </w:r>
      <w:r>
        <w:rPr>
          <w:sz w:val="24"/>
          <w:szCs w:val="24"/>
        </w:rPr>
        <w:t xml:space="preserve">71/166  от 01.12.2018г.                     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жбюджетные трансферты, получаемые из других бюджетов и (или) предоставляемые другим бюджетам бюджетной системы Российской Федерации на 2018 год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153"/>
        <w:gridCol w:w="1804"/>
      </w:tblGrid>
      <w:tr>
        <w:trPr/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rHeight w:val="139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олучаемые их других бюджетов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>
          <w:trHeight w:val="13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692,5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91,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сбалансированности местных бюдж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928,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,500</w:t>
            </w:r>
          </w:p>
          <w:p>
            <w:pPr>
              <w:pStyle w:val="Style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,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00,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9,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редоставляемые другим бюджетам бюджетной системы Российской Федерации, в том числе 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4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кассовому исполнению бюджета посе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,4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существлению внешнего муниципального финансового контро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Глава Суходольского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И.В.Кузнецов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rFonts w:eastAsia="Arial Unicode MS"/>
          <w:bCs/>
          <w:sz w:val="16"/>
          <w:szCs w:val="16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ельской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умы Суходольского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 01.12. 2018г. №71/166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Суходольского сельского поселения на 2018 год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Администрация Суходольского сельского поселения вправе привлекать кредиты в бюджет поселения от других бюджетов бюджетной системы Российской Федерации, кредитных организаций, по которым возникают долговые обязательства администрации Суходольского сельского поселения, выраженные в валюте Российской Федерац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заимствований администрации Суходольского сельского поселения на 2018 год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ых заимствов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ые целевые бумаг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редиты кредитных организац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редиты,привлекаемые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 администрации Суходольского сельского поселения в 2018год и на плановый период 2019 и 2020 годов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1775"/>
        <w:gridCol w:w="1536"/>
        <w:gridCol w:w="1536"/>
      </w:tblGrid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2020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средствами, поступившими от размещения муниципаль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в валюте Российской Федерации кредитами кредитных организац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в валюте Российской Федерации бюджетными кредитами, предоставленными  бюджету Администрации Суходольского сельского поселения другими бюджетами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337,560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источников внутреннего финансового дефицита бюджета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60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лава Суходольского  сельского поселения                                     И.В.Кузнецо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hanging="0"/>
      <w:outlineLvl w:val="3"/>
    </w:pPr>
    <w:rPr>
      <w:rFonts w:ascii="TextBookC;Arial" w:hAnsi="TextBookC;Arial" w:cs="TextBookC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240"/>
      <w:ind w:hanging="0"/>
      <w:jc w:val="center"/>
      <w:outlineLvl w:val="7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59:00Z</dcterms:created>
  <dc:creator>Inna</dc:creator>
  <dc:description/>
  <dc:language>en-US</dc:language>
  <cp:lastModifiedBy>Любовь Владимировна</cp:lastModifiedBy>
  <cp:lastPrinted>2018-12-29T09:45:00Z</cp:lastPrinted>
  <dcterms:modified xsi:type="dcterms:W3CDTF">2018-12-29T06:52:00Z</dcterms:modified>
  <cp:revision>554</cp:revision>
  <dc:subject/>
  <dc:title>8 августа 2007 года N 1505-ОД</dc:title>
</cp:coreProperties>
</file>