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решению  сельской Думы Суходоль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№                              </w:t>
      </w:r>
      <w:r>
        <w:rPr>
          <w:sz w:val="20"/>
          <w:szCs w:val="20"/>
        </w:rPr>
        <w:t>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 муниципальных программ Суходольского сельского  поселения на 2018-202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0"/>
        <w:gridCol w:w="1544"/>
        <w:gridCol w:w="1594"/>
        <w:gridCol w:w="1594"/>
        <w:gridCol w:w="15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(тыс.руб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(тыс.руб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9-2021 год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муниципальной целевой программы «Сбор и транспортирование твёрдых коммунальных отходов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 внесении изменений в постановление администрации Суходольского сельского поселения от 24 ноября 2017г. № 46 «Об утверждении муниципальной  программы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 годы»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5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уходоль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8-11-23T09:12:00Z</cp:lastPrinted>
  <dcterms:modified xsi:type="dcterms:W3CDTF">2018-11-23T05:12:00Z</dcterms:modified>
  <cp:revision>78</cp:revision>
  <dc:subject/>
  <dc:title>Приложение </dc:title>
</cp:coreProperties>
</file>